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0" w:after="0"/>
        <w:rPr>
          <w:caps w:val="false"/>
          <w:smallCaps w:val="false"/>
          <w:sz w:val="56"/>
          <w:szCs w:val="56"/>
        </w:rPr>
      </w:pPr>
      <w:r>
        <w:rPr>
          <w:caps w:val="false"/>
          <w:smallCaps w:val="false"/>
          <w:sz w:val="56"/>
          <w:szCs w:val="56"/>
        </w:rPr>
        <w:t>PROBLEME</w:t>
        <w:noBreakHyphen/>
        <w:t>INTENSIV</w:t>
      </w:r>
    </w:p>
    <w:p>
      <w:pPr>
        <w:pStyle w:val="Normal"/>
        <w:widowControl/>
        <w:jc w:val="center"/>
        <w:rPr>
          <w:caps/>
          <w:sz w:val="56"/>
          <w:szCs w:val="56"/>
        </w:rPr>
      </w:pPr>
      <w:r>
        <w:rPr>
          <w:caps/>
          <w:sz w:val="56"/>
          <w:szCs w:val="56"/>
        </w:rPr>
      </w:r>
    </w:p>
    <w:p>
      <w:pPr>
        <w:pStyle w:val="Normal"/>
        <w:widowControl/>
        <w:jc w:val="center"/>
        <w:rPr/>
      </w:pPr>
      <w:r>
        <w:rPr/>
      </w:r>
    </w:p>
    <w:p>
      <w:pPr>
        <w:pStyle w:val="Normal"/>
        <w:widowControl/>
        <w:jc w:val="center"/>
        <w:rPr>
          <w:sz w:val="32"/>
          <w:szCs w:val="32"/>
        </w:rPr>
      </w:pPr>
      <w:r>
        <w:rPr>
          <w:sz w:val="32"/>
          <w:szCs w:val="32"/>
        </w:rPr>
        <w:t>Ein Vortrag vom</w:t>
      </w:r>
    </w:p>
    <w:p>
      <w:pPr>
        <w:pStyle w:val="Normal"/>
        <w:widowControl/>
        <w:jc w:val="center"/>
        <w:rPr>
          <w:sz w:val="32"/>
          <w:szCs w:val="32"/>
        </w:rPr>
      </w:pPr>
      <w:r>
        <w:rPr>
          <w:sz w:val="32"/>
          <w:szCs w:val="32"/>
        </w:rPr>
        <w:t>10. Oktober 1961</w:t>
      </w:r>
    </w:p>
    <w:p>
      <w:pPr>
        <w:pStyle w:val="Normal"/>
        <w:widowControl/>
        <w:spacing w:before="0" w:after="120"/>
        <w:ind w:firstLine="709"/>
        <w:rPr>
          <w:sz w:val="32"/>
          <w:szCs w:val="32"/>
        </w:rPr>
      </w:pPr>
      <w:r>
        <w:rPr>
          <w:sz w:val="32"/>
          <w:szCs w:val="32"/>
        </w:rPr>
      </w:r>
    </w:p>
    <w:p>
      <w:pPr>
        <w:pStyle w:val="Normal"/>
        <w:widowControl/>
        <w:spacing w:before="0" w:after="120"/>
        <w:ind w:firstLine="709"/>
        <w:rPr/>
      </w:pPr>
      <w:r>
        <w:rPr/>
      </w:r>
    </w:p>
    <w:p>
      <w:pPr>
        <w:pStyle w:val="Normal"/>
        <w:widowControl/>
        <w:spacing w:before="0" w:after="120"/>
        <w:ind w:firstLine="709"/>
        <w:rPr/>
      </w:pPr>
      <w:r>
        <w:rPr/>
        <w:t>Zehnter Oktober 1961, Spezieller</w:t>
        <w:noBreakHyphen/>
        <w:t>Unterweisungskurs, Saint Hill.</w:t>
      </w:r>
    </w:p>
    <w:p>
      <w:pPr>
        <w:pStyle w:val="Normal"/>
        <w:widowControl/>
        <w:spacing w:before="0" w:after="120"/>
        <w:ind w:firstLine="709"/>
        <w:rPr/>
      </w:pPr>
      <w:r>
        <w:rPr/>
        <w:t>Nehmen wir mal an, nehmen wir einfach zum Spass an, nehmen wir an, dass Dianetik und Scientology alles vollbrächten, was sie vollbringen sollten. Nehmen wir an, Dianetik und Scientology vollbrächten alles, was sie vollbringen sollten. Nehmen wir an, das wäre eine Tatsache. Und nehmen wir an, dass all dies vollkommen wahr wäre. Und wenn Sie auditiert würden, also, würden all diese Probleme sich lösen, alles würde in Ordnung kommen und es gäbe da keine, wie auch immer gearteten, riesigen Schwierigkeiten. Und das wäre die Antwort. Und der Mensch hätte die Antwort vorher nicht gehabt, aber jetzt haben wir die Antwort. Nun nehmen wir mal an, all das wäre absolut wahr. Nur einen Augenblick mal eben jetzt. Nehmen wir mal an, das wäre alles wahr, vollkommen wahr, und es entspräche total den Tatsachen und das wär’s. Haben Sie das verstanden?</w:t>
      </w:r>
    </w:p>
    <w:p>
      <w:pPr>
        <w:pStyle w:val="Normal"/>
        <w:widowControl/>
        <w:spacing w:before="0" w:after="120"/>
        <w:ind w:firstLine="709"/>
        <w:rPr/>
      </w:pPr>
      <w:r>
        <w:rPr/>
        <w:t>Nehmen wir einfach an, dass das alles vollkommen wahr wäre: Was wäre dann Ihr Problem gewesen, bevor Sie da hereinkamen? Was wäre Ihr Problem gewesen, bevor Sie da hereinkamen? Unmittelbar bevor Sie in Dianetik und Scientology kamen, was wäre Ihr persönliches Problem im Dasein gewesen? Können Sie diese Frage beantworten? Mh</w:t>
        <w:noBreakHyphen/>
        <w:t>hm, ist das ein neuer Anblick? Haben Sie da gerade plötzlich etwas erkannt? Hin? Ist das so? Haben Sie gerade plötzlich erkannt, dass es da ein Problem gegeben hat, unmittelbar bevor Sie in Dianetik und Scientology kamen?</w:t>
      </w:r>
    </w:p>
    <w:p>
      <w:pPr>
        <w:pStyle w:val="Normal"/>
        <w:widowControl/>
        <w:spacing w:before="0" w:after="120"/>
        <w:ind w:firstLine="709"/>
        <w:rPr/>
      </w:pPr>
      <w:r>
        <w:rPr/>
        <w:t>Bekommen Sie zur gleichen Zeit ein Somatik? Nein?</w:t>
      </w:r>
    </w:p>
    <w:p>
      <w:pPr>
        <w:pStyle w:val="Normal"/>
        <w:widowControl/>
        <w:spacing w:before="0" w:after="120"/>
        <w:ind w:firstLine="709"/>
        <w:rPr/>
      </w:pPr>
      <w:r>
        <w:rPr/>
        <w:t>In Ordnung. Nun wollen wir das nochmal klarstellen. War das wirklich das Problem, das Sie hatten? War das wirklich das Problem, das Sie hatten? Hat dieses Problem sich seither weiter fortgesetzt?</w:t>
      </w:r>
    </w:p>
    <w:p>
      <w:pPr>
        <w:pStyle w:val="Normal"/>
        <w:widowControl/>
        <w:spacing w:before="0" w:after="120"/>
        <w:ind w:firstLine="709"/>
        <w:rPr/>
      </w:pPr>
      <w:r>
        <w:rPr/>
        <w:t>In Ordnung, also, ich habe Ihnen da gerade die Herangehensweise gegeben, die Sie auf einem Kurs für persönliche Wirksamkeit verwenden sollen. ist, die Herangehensweise, die Sie auf einem Kurs für persönliche Wirksamkeit verwenden sollten.</w:t>
      </w:r>
    </w:p>
    <w:p>
      <w:pPr>
        <w:pStyle w:val="Normal"/>
        <w:widowControl/>
        <w:spacing w:before="0" w:after="120"/>
        <w:ind w:firstLine="709"/>
        <w:rPr/>
      </w:pPr>
      <w:r>
        <w:rPr/>
        <w:t>Nehmen wir mal an, Dianetik und Scientology wären alles, was sie sein sollten. Und Sie können natürlich ad infinitum fortfahren und das alles zusammenzählen, und es gibt ein altes Bulletin, das ich vor etwa einem Jahr geschrieben habe oder so, wo all die Erstleistungen angegeben werden. Was ist Scientology? Und das gibt eine ungeheure Anzahl von Erstleistungen an, die die Scientology hatte –. zum ersten Mal dieses, zum ersten Mal jenes. Nehmen wir an, dass all das wahr wäre. Und dann fragen Sie die Leute, nachdem Sie auf diese Weise etwa eine halbe Stunde lang weitergemacht, und ihnen die Scientology komplett beschrieben und die umfassendste mögliche Beschrei</w:t>
        <w:softHyphen/>
        <w:t>bung davon gegeben haben, dann fragen Sie sie: „Was wäre Ihr Problem, das Sie dazu bringen würde, dort hinzukommen?“</w:t>
      </w:r>
    </w:p>
    <w:p>
      <w:pPr>
        <w:pStyle w:val="Normal"/>
        <w:widowControl/>
        <w:spacing w:before="0" w:after="120"/>
        <w:ind w:firstLine="709"/>
        <w:rPr/>
      </w:pPr>
      <w:r>
        <w:rPr/>
        <w:t>Also, Sie sind natürlich alte Hasen. Sie haben schon lange Zeit Auditing erhalten. Die meisten von diesen Dingen sind tot und weg und lange begraben, aber nicht bei einer Gruppe, die Sie auf einem Kurs für persönliche Wirksamkeit bekommen werden. Es wird die Leute umhauen. Und dies sollte der erste Vortrag sein, der auf einem Kurs für persönliche Wirksamkeit gegeben wird. Ich habe das vollständig unter Kontrolle. Glauben Sie mir das. Das ist ein Stück Technologie, nicht ein Stück Propaganda oder Verwaltung.</w:t>
      </w:r>
    </w:p>
    <w:p>
      <w:pPr>
        <w:pStyle w:val="Normal"/>
        <w:widowControl/>
        <w:spacing w:before="0" w:after="120"/>
        <w:ind w:firstLine="709"/>
        <w:rPr/>
      </w:pPr>
      <w:r>
        <w:rPr/>
        <w:t>Warum? Was machen Sie da genau? Was machen Sie da genau? Sie geben den Leuten ein stabiles Datum. Sie hämmern es ein. Sie stellen ein bedingtes stabiles Datum auf. Und wenn Sie dann weiterhin darauf hinweisen würden, dass dies ein sehr wünschenswertes stabiles Datum wäre, wenn es wahr wäre und wenn es tatsächlich existierte – Sie fügen das immer wieder da ein – dies ist ein sehr wünschenswertes stabiles Datum, dann haben Sie natürlich dieses grundlegende Problem fortgesetzter, langwährender Sorge und Qual bis zu einem Punkt hin restimuliert, wo es bereit ist, die Leute umzuhauen. Und dann fragen Sie sie: „Was war Ihr Problem? Warum sind Sie zu Scientology gekommen? Welches Problem haben Sie, das Sie dazu getrieben hat?“</w:t>
      </w:r>
    </w:p>
    <w:p>
      <w:pPr>
        <w:pStyle w:val="Normal"/>
        <w:widowControl/>
        <w:spacing w:before="0" w:after="120"/>
        <w:ind w:firstLine="709"/>
        <w:rPr/>
      </w:pPr>
      <w:r>
        <w:rPr/>
        <w:t>Also, jede andere Gruppe in der Geschichte der Menschheit pflegte diesen ungeheuren Mechanismus sofort zu verbergen, denn er hielte eine Gruppe endlos beisammen. Einfach weil die Leute hereingedrückt werden. Wenn man ihnen niemals die Antwort gäbe, wenn die Leute da nie irgendetwas herausholen würden, so würden sie durch den Zwang zusammengedrängt. Es würde ihnen die ganze Zeit gesagt werden, dass das die Lösung ist und dass das genau die Sache ist und so weiter, Und da wären diese Leute und es würde dieses Problem restimulieren, wenn Prozessing oder etwas von dieser Art nicht hinreichend wäre, um es zu beseitigen. Aber wir sind reich an Technologie und wir haben ein bisschen bessere Nerven als das. Sie könnten also den Leuten tatsächlich diese Frage zuallererst stellen.</w:t>
      </w:r>
    </w:p>
    <w:p>
      <w:pPr>
        <w:pStyle w:val="Normal"/>
        <w:widowControl/>
        <w:spacing w:before="0" w:after="120"/>
        <w:ind w:firstLine="709"/>
        <w:rPr/>
      </w:pPr>
      <w:r>
        <w:rPr/>
        <w:t xml:space="preserve">Eine Menge von diesen Leuten sind zum ersten Mal da. Und Sie könnten ihnen einfach, </w:t>
      </w:r>
      <w:r>
        <w:rPr>
          <w:i/>
          <w:iCs/>
        </w:rPr>
        <w:t xml:space="preserve">peng!, </w:t>
      </w:r>
      <w:r>
        <w:rPr/>
        <w:t>diese Frage stellen: „Was ist das Problem, das Sie dazu bringen würde, dies zu akzeptieren? Welches Problem haben Sie in Ihrem persönlichen Leben, das Sie zu uns führen würde?“ Natürlich haben Sie es eingekeyt. Nur haben die Leute nicht bemerkt, dass es eingekeyt wurde. Und wenn Sie ihnen die Frage stellen, so starrt ihnen natürlich das Problem geradewegs ins Gesicht.</w:t>
      </w:r>
    </w:p>
    <w:p>
      <w:pPr>
        <w:pStyle w:val="Normal"/>
        <w:widowControl/>
        <w:spacing w:before="0" w:after="120"/>
        <w:ind w:firstLine="709"/>
        <w:rPr/>
      </w:pPr>
      <w:r>
        <w:rPr/>
        <w:t xml:space="preserve">Und bei einem bestimmten Prozentsatz dieser Leute werden Sie eine fundamentale und verblüffende Veränderung des Falles hervorbringen. Einfach so! </w:t>
      </w:r>
      <w:r>
        <w:rPr>
          <w:i/>
          <w:iCs/>
        </w:rPr>
        <w:t xml:space="preserve">Peng! </w:t>
      </w:r>
      <w:r>
        <w:rPr/>
        <w:t>Sie werden in vielen Fällen Somatiken bei ihnen einschalten, aber sie werden glücklich sein, sie zu haben. Denn sie werden sagen: „Oh, ist es das, worum es sich handelt? Oh, ist es das, worum es bei all dem geht?“ Und sie werden eine persönliche Erkenntnis haben.</w:t>
      </w:r>
    </w:p>
    <w:p>
      <w:pPr>
        <w:pStyle w:val="Normal"/>
        <w:widowControl/>
        <w:spacing w:before="0" w:after="120"/>
        <w:ind w:firstLine="709"/>
        <w:rPr/>
      </w:pPr>
      <w:r>
        <w:rPr/>
        <w:t>Nun können Sie fortfahren und den Leuten beschreiben, was Prozessing ist, wie Probleme abgeschwächt werden und dergleichen, und einfach von diesem Gesichtspunkt aus weitermachen.</w:t>
      </w:r>
    </w:p>
    <w:p>
      <w:pPr>
        <w:pStyle w:val="Normal"/>
        <w:widowControl/>
        <w:spacing w:before="0" w:after="120"/>
        <w:ind w:firstLine="709"/>
        <w:rPr/>
      </w:pPr>
      <w:r>
        <w:rPr/>
        <w:t>Sie könnten die Leute in ein Ko</w:t>
        <w:noBreakHyphen/>
        <w:t>Audit oder ins HGC schicken und es wäre tatsächlich besser, sie ins HGC zu schicken als in ein Ko</w:t>
        <w:noBreakHyphen/>
        <w:t>Audit. Es ist immer besser, trotz der Tatsache, dass die Leute im Ko</w:t>
        <w:noBreakHyphen/>
        <w:t>Audit eine lange Zeit herumspielen können. Ausser wenn Sie ein Ko-Audit im Gang haben, das etwas in Bezug auf Probleme unternehmen wird. Und wenn wir diese Art Herangehensweise verwenden wollen, sollten wir lieber das Ko-Audit so zurechtbiegen, dass es sich um genau diese Situation kümmert.</w:t>
      </w:r>
    </w:p>
    <w:p>
      <w:pPr>
        <w:pStyle w:val="Normal"/>
        <w:widowControl/>
        <w:spacing w:before="0" w:after="120"/>
        <w:ind w:firstLine="709"/>
        <w:rPr/>
      </w:pPr>
      <w:r>
        <w:rPr/>
        <w:t>Wir befassen uns hier nicht damit, was das Ko-Audit da unternehmen würde. Wir befassen uns tatsächlich damit, was ein Klasse</w:t>
        <w:noBreakHyphen/>
        <w:t>II</w:t>
        <w:noBreakHyphen/>
        <w:t>Auditor da unternehmen würde – ein Klasse-II-Auditor.</w:t>
      </w:r>
    </w:p>
    <w:p>
      <w:pPr>
        <w:pStyle w:val="Normal"/>
        <w:widowControl/>
        <w:spacing w:before="0" w:after="120"/>
        <w:ind w:firstLine="709"/>
        <w:rPr/>
      </w:pPr>
      <w:r>
        <w:rPr/>
        <w:t>Wir haben eine neue Reihe von Klassifizierungen. Ein Klasse</w:t>
        <w:noBreakHyphen/>
        <w:t>I</w:t>
        <w:noBreakHyphen/>
        <w:t>Auditor ist einfach ein Auditor, der irgendetwas auditiert, und diese Klasse I existiert einfach, um zwei Zwecke zu erfüllen. In erster Linie ermöglicht sie es, dass ein alter Hase, der ein stabiles Datum hat, dass ein Prozess funktionieren wird, tatsächlich Auditing für Sie durchführt, ohne Ausbildung, so dass ihm eine Gelegenheit gegeben wird, ausgebildet zu werden, während er auditiert. Das ist ein administratives Problem in HGCs und es ist in jeder Beratungsgruppe oder jedem Zentrum ein administratives Problem. Sie haben dieses grundlegende administrative Problem. Sie haben Leute, und anstatt sie nun 19 Wochen lang auszubilden oder so etwas, bevor die ein bisschen Auditing für Sie leisten, geben Sie ihnen etwas, worüber sie Realität haben, und lassen sie damit weiter</w:t>
        <w:softHyphen/>
        <w:t>machen. Denn sie werden damit Gewinne haben und einige Gewinne erzielen und es wird eine passable Leistung sein. Und das gibt Ihnen gleichzeitig eine Gelegenheit, diese Auditoren bis zu Klasse II auszubilden, und wir sprechen jetzt tatsächlich von Klasse, II. Ich habe Ihnen gerade die Schlüsselfrage gegeben, verkleidet als eine Frage in einem Kurs für persönliche Wirksamkeit, die jeden beliebigen Fall auseinander nehmen wird, vorausgesetzt, dass Sie richtig daran herangehen. Und es gibt einen neuen Rundown, den Sie sehr bald sehen werden. Es ist einfach wie ein Preclear-Assessmentblatt und es gibt zwei neue Abschnitte hinten dran am Ende des Preclear</w:t>
        <w:softHyphen/>
        <w:t>-Assessmentblattes.</w:t>
      </w:r>
    </w:p>
    <w:p>
      <w:pPr>
        <w:pStyle w:val="Normal"/>
        <w:widowControl/>
        <w:spacing w:before="0" w:after="120"/>
        <w:ind w:firstLine="709"/>
        <w:rPr/>
      </w:pPr>
      <w:r>
        <w:rPr/>
        <w:t>Nun wissen Sie, dass jeder ein Preclear</w:t>
        <w:noBreakHyphen/>
        <w:t>Assessmentblatt machen kann. Jeder kann ein Preclear</w:t>
        <w:noBreakHyphen/>
        <w:t>Assessmentblatt machen. Sie können dasitzen und diese Fragen stellen und diese Formulare ausfüllen und Sie können die Daten vom PC erhalten. Und da haben Sie es. Stimmen Sie mit mir überein, dass das eine Sache ist, die sich ziemlich leicht machen lässt?</w:t>
      </w:r>
    </w:p>
    <w:p>
      <w:pPr>
        <w:pStyle w:val="Normal"/>
        <w:widowControl/>
        <w:spacing w:before="0" w:after="120"/>
        <w:ind w:firstLine="709"/>
        <w:rPr/>
      </w:pPr>
      <w:r>
        <w:rPr/>
        <w:t>In Ordnung. Also, was wäre, wenn Sie einen Prozess hätten, der da zusätzlich noch einen Abschnitt hinzufügt, worin Leuten einfach ein paar weitere ähnliche Fragen gestellt werden und wo Sie eine Liste von Dingen bekommen; und wenn es dann noch einen neuen Abschnitt gäbe, der noch dazukommt, den Sie einfach ausfüllen, während Sie die exakten Prozesse auditieren, die in diesem neuen Abschnitt angegeben werden? Das wäre eine Sache, die sehr leicht zu handhaben wäre.</w:t>
      </w:r>
    </w:p>
    <w:p>
      <w:pPr>
        <w:pStyle w:val="Normal"/>
        <w:widowControl/>
        <w:spacing w:before="0" w:after="120"/>
        <w:ind w:firstLine="709"/>
        <w:rPr/>
      </w:pPr>
      <w:r>
        <w:rPr/>
        <w:t>Hier ist Ihr Abschnitt O. Damit wird eine bestimmte Reihe von Fragen gestellt. Und es wird nach einer bestimmten Reihe von Umständen gefragt. Und Sie schreiben einfach diese neue Reihe von Umständen auf, die der PC Ihnen angibt. Und wenn Sie</w:t>
      </w:r>
    </w:p>
    <w:p>
      <w:pPr>
        <w:pStyle w:val="Normal"/>
        <w:widowControl/>
        <w:spacing w:before="0" w:after="120"/>
        <w:ind w:firstLine="709"/>
        <w:rPr/>
      </w:pPr>
      <w:r>
        <w:rPr/>
        <w:t>diese dann haben, lesen Sie sie dem PC herunter und beachten die Nadelreaktion des E</w:t>
        <w:noBreakHyphen/>
        <w:t>Meters für jeden einzelnen Umstand. Und Sie nehmen die stärkste oder reaktivste Nadelreaktion. Sie machen es nicht durch Eliminierung. Sie lesen es einfach herunter und sagen: „Also, hier hat es einen Ausschlag gegeben, wo die Nadel am Anschlagstift aufprallte. Oder hier hat die Nadel mehr gewackelt als sonst.“</w:t>
      </w:r>
    </w:p>
    <w:p>
      <w:pPr>
        <w:pStyle w:val="Normal"/>
        <w:widowControl/>
        <w:spacing w:before="0" w:after="120"/>
        <w:ind w:firstLine="709"/>
        <w:rPr/>
      </w:pPr>
      <w:r>
        <w:rPr/>
        <w:t>Sie nehmen einfach dieses eine. Und dann gehen wir jetzt mit diesem Datum, das Sie aus dem O</w:t>
        <w:noBreakHyphen/>
        <w:t>Abschnitt herausgeholt haben, in den P</w:t>
        <w:noBreakHyphen/>
        <w:t>Abschnitt hinüber. Und in diesem Abschnitt nehmen wir dieses eine Datum. Und wir tun das einfach. Und dann schreiben wir auf, dass wir das getan haben. Und dann machen wir diesen Punkt und wir haben aufgeschrieben, dass wir das getan haben. Und dann auditieren wir diesen exakten Prozess eine Welie lang und dann schreiben wir auf, dass der Tonarm sich bei diesem Prozess nicht mehr bewegt. Und dann machen wir dies und dann machen wir das Nächste. Und wir schreiben es jedesmal auf, dass wir eines von diesen Dingern getan haben, und wir kommen hinunter bis zum Ende davon.</w:t>
      </w:r>
    </w:p>
    <w:p>
      <w:pPr>
        <w:pStyle w:val="Normal"/>
        <w:widowControl/>
        <w:spacing w:before="0" w:after="120"/>
        <w:ind w:firstLine="709"/>
        <w:rPr/>
      </w:pPr>
      <w:r>
        <w:rPr/>
        <w:t>Das ist also ein P</w:t>
        <w:noBreakHyphen/>
        <w:t>Abschnitt. Und die P</w:t>
        <w:noBreakHyphen/>
        <w:t>Abschnitte sind zusätzlich. Wir nehmen also dasselbe Formular, das wir jetzt haben, einschliesslich Abschnitt O, und wir machen dieses Assessment noch einmal durch den O</w:t>
        <w:noBreakHyphen/>
        <w:t>Abschnitt hindurch und wir nehmen den grössten Read, den wir dieses Mal bekommen. Und wir gehen hinüber und machen einen kompletten neuen Abschnitt P. Und wir bringen diesen ganzen neuen P</w:t>
        <w:noBreakHyphen/>
        <w:t>Abschnitt zum Abschluss und so weiter. Und damit legen wir das also beiseite. Wir gehen zurück zum Abschnitt O und wir gehen durch die ganze Liste des O</w:t>
        <w:noBreakHyphen/>
        <w:t>Abschnittes hindurch. Und dann schreiben wir auf, was jetzt die stärkste Reaktion war. Wir nehmen dieses Ding und gehen damit in den P</w:t>
        <w:noBreakHyphen/>
        <w:t>Abschnitt hinüber. Und wir machen das jetzt durch das gleiche Formular des P</w:t>
        <w:noBreakHyphen/>
        <w:t>Abschnitts. Wir fahren einfach damit fort, das zu machen. Das ist eine Klasse</w:t>
        <w:noBreakHyphen/>
        <w:t>II</w:t>
        <w:noBreakHyphen/>
        <w:t>Aktion und das ist eine Sache, die sehr leicht auszuführen ist.</w:t>
      </w:r>
    </w:p>
    <w:p>
      <w:pPr>
        <w:pStyle w:val="Normal"/>
        <w:widowControl/>
        <w:spacing w:before="0" w:after="120"/>
        <w:ind w:firstLine="709"/>
        <w:rPr/>
      </w:pPr>
      <w:r>
        <w:rPr/>
        <w:t>Sie umfasst die Rudimente, einen Problemeprozess und sie umfasst einen Security-Check in Bezug auf die Leute in der vorhergehenden Verwirrung.</w:t>
      </w:r>
    </w:p>
    <w:p>
      <w:pPr>
        <w:pStyle w:val="Normal"/>
        <w:widowControl/>
        <w:spacing w:before="0" w:after="120"/>
        <w:ind w:firstLine="709"/>
        <w:rPr/>
      </w:pPr>
      <w:r>
        <w:rPr/>
        <w:t>Jetzt werde ich Ihnen die Verfahrensweise angeben, mit der das gemacht wird.</w:t>
      </w:r>
    </w:p>
    <w:p>
      <w:pPr>
        <w:pStyle w:val="Normal"/>
        <w:widowControl/>
        <w:spacing w:before="0" w:after="120"/>
        <w:ind w:firstLine="709"/>
        <w:rPr/>
      </w:pPr>
      <w:r>
        <w:rPr/>
        <w:t xml:space="preserve">Abschnitt O fragt einfach nach Veränderungen im Leben der Person. Dieser Abschnitt fragt die Leute speziell nach Zeiten, wo das Leben der Person sich verändert hat. Und dabei wird eine Liste von all diesen Dingen gemacht. Ob dieses Leben sich nun aufgrund eines Todesfalles verändert hat oder durch eine Graduierung oder was auch immer sonst, das ist uns egal. Wir schreiben einfach diesen bestimmten Punkt der Veränderung auf. Und jetzt, da der PC die bedeutendsten Punkte der Veränderung nicht bemerkt hat </w:t>
        <w:noBreakHyphen/>
        <w:t xml:space="preserve">wenn er sie bemerkt hat, ist es in Ordnung </w:t>
        <w:noBreakHyphen/>
        <w:t>, aber wenn er sie nicht bemerkt hat, ist es auch in Ordnung. Wir haben da jetzt eine Reihe von neuen Fragen. „Wann hast du mit einer bestimmten Ernährungsweise angefangen? Wann bist du einer bestimmten religiösen Gruppe beigetreten? Wann hast du beschlossen, dass du lieber wieder zur Kirche gehen solltest, und bist wieder zur Kirche gegangen?“ Sie haben da lauter Fragen dieser Art. Wir füllen einen ganzen Haufen dieser Fragen aus. Und was sind sie alle? Es handelt sich bei ihnen allen um grössere Punkte der Veränderung im Leben einer Person.</w:t>
      </w:r>
    </w:p>
    <w:p>
      <w:pPr>
        <w:pStyle w:val="Normal"/>
        <w:widowControl/>
        <w:spacing w:before="0" w:after="120"/>
        <w:ind w:left="0" w:firstLine="709"/>
        <w:rPr/>
      </w:pPr>
      <w:r>
        <w:rPr/>
        <w:t>Hier ist der latente Aspekt, der dann zur Bedeutung gelangt. Jeder einzelne dieser Punkte der Veränderung muss schliesslich im P</w:t>
        <w:noBreakHyphen/>
        <w:t>Abschnitt aufgegriffen werden. Denn beim P</w:t>
        <w:noBreakHyphen/>
        <w:t>Abschnitt fragt man, nachdem das Assessment gemacht worden ist, nach dem Problem, das die Person unmittelbar vor der Veränderung hatte. Und das haut die Leute um. Das ist das vorhergehende Problem kombiniert mit der vorhergehenden Verwirrung. Und die zwei Dinge sind tödlich.</w:t>
      </w:r>
    </w:p>
    <w:p>
      <w:pPr>
        <w:pStyle w:val="Normal"/>
        <w:widowControl/>
        <w:spacing w:before="0" w:after="120"/>
        <w:ind w:firstLine="709"/>
        <w:rPr/>
      </w:pPr>
      <w:r>
        <w:rPr/>
        <w:t>Sie werden jedes Mal feststellen, dass die Person unmittelbar vor dieser Verände</w:t>
        <w:softHyphen/>
        <w:t>rung ein Problem hatte. Und dass die Veränderung eine Lösung für das Problem war. Und daher ist das Problem seither die ganze Zeit stecken. geblieben. Denn die Person</w:t>
      </w:r>
    </w:p>
    <w:p>
      <w:pPr>
        <w:pStyle w:val="Normal"/>
        <w:widowControl/>
        <w:spacing w:before="0" w:after="120"/>
        <w:ind w:firstLine="709"/>
        <w:rPr/>
      </w:pPr>
      <w:r>
        <w:rPr/>
        <w:t>es gelöst. Das ist der latente Aspekt. Und natürlich gab es genau vor diesem Problem eine höllische Verwirrung. Sie werden also das Problem aufgreifen. Jetzt wollen wir mal schauen, wie das gemacht werden würde. Beim Abschnitt O fragen wir die Person nach dieser langen Liste von Veränderungen. Das ist einfach eine ganz simple Sache. Das ist die Frage: „Wann hat dein Leben sich verändert?“ Sehen Sie?</w:t>
      </w:r>
    </w:p>
    <w:p>
      <w:pPr>
        <w:pStyle w:val="Normal"/>
        <w:widowControl/>
        <w:spacing w:before="0" w:after="120"/>
        <w:ind w:firstLine="709"/>
        <w:rPr/>
      </w:pPr>
      <w:r>
        <w:rPr/>
        <w:t>Und nun sagt die Person: „Also, das Leben hat sich ziemlich stark verändert, nachdem ich aus dieser Vorbereitungsschule herauskam.“</w:t>
      </w:r>
    </w:p>
    <w:p>
      <w:pPr>
        <w:pStyle w:val="Normal"/>
        <w:widowControl/>
        <w:spacing w:before="0" w:after="120"/>
        <w:ind w:firstLine="709"/>
        <w:rPr/>
      </w:pPr>
      <w:r>
        <w:rPr/>
        <w:t>„</w:t>
      </w:r>
      <w:r>
        <w:rPr/>
        <w:t>Gut, Vorbereitungsschule, wann war das?“</w:t>
      </w:r>
    </w:p>
    <w:p>
      <w:pPr>
        <w:pStyle w:val="Normal"/>
        <w:widowControl/>
        <w:spacing w:before="0" w:after="120"/>
        <w:ind w:firstLine="709"/>
        <w:rPr/>
      </w:pPr>
      <w:r>
        <w:rPr/>
        <w:t>„</w:t>
      </w:r>
      <w:r>
        <w:rPr/>
        <w:t>Na, ich glaube, das war… na ja, das war 1942, nein, das war 1932, nein, das war 1952… ähm… das war in ähm…, es war irgendwann in der Vergangenheit.“</w:t>
      </w:r>
    </w:p>
    <w:p>
      <w:pPr>
        <w:pStyle w:val="Normal"/>
        <w:widowControl/>
        <w:spacing w:before="0" w:after="120"/>
        <w:ind w:firstLine="709"/>
        <w:rPr/>
      </w:pPr>
      <w:r>
        <w:rPr/>
        <w:t>Also, Sie verlangen vom Auditor nicht, dass er das besonders datiert. Sie wollen. nichts weiter als ein ungefähres Datum. Das ist der Grund, wieso ich Ihnen diesen Vortrag hier halte, um Ihnen die Informationen darüber zu geben, wie man eines von diesen Formularen durchführt. Und ich werde Ihnen gleich sagen, warum das so ist.</w:t>
      </w:r>
    </w:p>
    <w:p>
      <w:pPr>
        <w:pStyle w:val="Normal"/>
        <w:widowControl/>
        <w:spacing w:before="0" w:after="120"/>
        <w:ind w:firstLine="709"/>
        <w:rPr/>
      </w:pPr>
      <w:r>
        <w:rPr/>
        <w:t>Das Datum kann sehr, sehr vage sein. Es kann vor zehn Jahren sein oder irgendetwas, Es ist uns egal, sehen Sie? Und wir sagen: „In Ordnung. Wann geschah eine weitere Veränderung in deinem Leben“</w:t>
      </w:r>
    </w:p>
    <w:p>
      <w:pPr>
        <w:pStyle w:val="Normal"/>
        <w:widowControl/>
        <w:spacing w:before="0" w:after="120"/>
        <w:ind w:firstLine="709"/>
        <w:rPr/>
      </w:pPr>
      <w:r>
        <w:rPr/>
        <w:t>„</w:t>
      </w:r>
      <w:r>
        <w:rPr/>
        <w:t>Na, als meine Mutter… ähm, mit dem Eisverkäufer durchgebrannt ist. Das war eine grosse Veränderung in meinem Leben.“ Oder was auch immer es war, sehen Sie?</w:t>
      </w:r>
    </w:p>
    <w:p>
      <w:pPr>
        <w:pStyle w:val="Normal"/>
        <w:widowControl/>
        <w:spacing w:before="0" w:after="120"/>
        <w:ind w:firstLine="709"/>
        <w:rPr/>
      </w:pPr>
      <w:r>
        <w:rPr/>
        <w:t>Gut, wir schreiben also hin: Mutter mit dem Eisverkäufer durchgebrannt. „Wann war das etwa?“</w:t>
      </w:r>
    </w:p>
    <w:p>
      <w:pPr>
        <w:pStyle w:val="Normal"/>
        <w:widowControl/>
        <w:spacing w:before="0" w:after="120"/>
        <w:ind w:firstLine="709"/>
        <w:rPr/>
      </w:pPr>
      <w:r>
        <w:rPr/>
        <w:t>„</w:t>
      </w:r>
      <w:r>
        <w:rPr/>
        <w:t>Also, ich glaube, das muss vor ungefähr fünfzehn oder zwanzig Jahren oder vor dreissig, vierzig Jahren gewesen sein. Ich weiss nicht. Vor fünfundzwanzig, sechs, acht. fünfzehn Jahren, nein. Zu der Zeit war ich ein kleines Kind. Äh… nein, ich war zu der Zeit ein kleines Kind und jetzt bin ich soundso alt und so weiter. Und ich muss damals ungefähr, na also, ich war entweder fünf oder ich war fünfzehn oder so.“</w:t>
      </w:r>
    </w:p>
    <w:p>
      <w:pPr>
        <w:pStyle w:val="Normal"/>
        <w:widowControl/>
        <w:spacing w:before="0" w:after="120"/>
        <w:ind w:firstLine="709"/>
        <w:rPr/>
      </w:pPr>
      <w:r>
        <w:rPr/>
        <w:t>Denn bei all diesen Sachen fragen Sie nach Material, das auf der Zeitspur schwebt. Das präzise Datum ist Ihnen also gleich. Sie bringen ihn einfach dazu, eine Aussage darüber zu machen. Sie bringen ihn einfach dazu, eine Aussage zu machen. Sie schreiben es auf, na gut, es war vor zwanzig Jahren oder so etwas, sehen Sie?</w:t>
      </w:r>
    </w:p>
    <w:p>
      <w:pPr>
        <w:pStyle w:val="Normal"/>
        <w:widowControl/>
        <w:spacing w:before="0" w:after="120"/>
        <w:ind w:firstLine="709"/>
        <w:rPr/>
      </w:pPr>
      <w:r>
        <w:rPr/>
        <w:t>Und Sie fahren fort, diese Veränderungen zu bekommen. Also, diese anderen. Veränderungen sind ihm gewöhnlich entgangen, aber jedesmal, wenn er mit besonderen Ernährungsweise begonnen hat oder mit einer Modeerscheinung seine Kleidung gewechselt hat, ganz plötzlich seine Lebensmethoden auf irgendeine Weise geändert hat, da bekommen Sie all diese Sachen ebenfalls als Veränderung in seinem Leben. Und Sie werden tatsächlich, wenn Sie dann einen Abschnitt O schliesslich fertig haben, die meisten der Veränderungen im Leben haben. Nun wird es freilich geschehen, dass er sich später an neue Veränderungen in seinem Leben erinnern wird. Und es ist eine hypothetische Frage, ob Sie sich die Mühe machen, diese zum O</w:t>
        <w:noBreakHyphen/>
        <w:t>Abschnitt dieses bestimmten Fragebogens hinzuzufügen oder nicht. Es ist uns egal, ob Sie diese neuen Veränderungen hinzufügen oder nicht. Sie werden am Ende eine Menge Veränderungen haben. Und es wird sich um die bedeutendsten Veränderungen im Leben der Person handeln. Und Sie werden ins Schwarze treffen.</w:t>
      </w:r>
    </w:p>
    <w:p>
      <w:pPr>
        <w:pStyle w:val="Normal"/>
        <w:widowControl/>
        <w:spacing w:before="0" w:after="120"/>
        <w:ind w:firstLine="709"/>
        <w:rPr/>
      </w:pPr>
      <w:r>
        <w:rPr/>
        <w:t>Das ist keine hochpräzise Aktivität, oder? Sie müssen Fragen stellen und Sie müssen die Antworten auf die Fragen bekommen. Die Wahrheit dazu ist, kein PC wird ins Gras beissen, weil Sie danebenhauen.</w:t>
      </w:r>
    </w:p>
    <w:p>
      <w:pPr>
        <w:pStyle w:val="Normal"/>
        <w:widowControl/>
        <w:spacing w:before="0" w:after="120"/>
        <w:ind w:firstLine="709"/>
        <w:rPr/>
      </w:pPr>
      <w:r>
        <w:rPr/>
        <w:t>Mit anderen Worten, das ist eine sehr sichere Unternehmung. Das ist also eine sichere Unternehmung. Und es wäre für den Direktor für Prozessing in jeder Organi</w:t>
        <w:softHyphen/>
        <w:t>sation ein sehr glücklicher Tag. eine sichere Unternehmung zu haben.</w:t>
      </w:r>
    </w:p>
    <w:p>
      <w:pPr>
        <w:pStyle w:val="Normal"/>
        <w:widowControl/>
        <w:spacing w:before="0" w:after="120"/>
        <w:ind w:firstLine="709"/>
        <w:rPr/>
      </w:pPr>
      <w:r>
        <w:rPr/>
        <w:t>Sehen Sie, das ist vergleichsweise eine ungeheuer andere Sache als Routine 3. Routine 3 ist überhaupt keine sichere Unternehmung. Sie erhalten das falsche Ziel. und das falsche Terminal und Sie auditieren das und Sie sind erledigt. Oh, Sie können den Fall zusammenflicken und können ihn mit Heftpflaster wieder zusammenhängen, aber das ist eine hochpräzise Unternehmung, die Routine 3. Aber hier sprechen wir über Routine 2. Wir haben da also eine unpräzise Unternehmung. Was ich tatsächlich entdeckt habe, hier einfach nur mal als ein Kommentar nebenbei, ist eine unpräzise Unterneh</w:t>
        <w:softHyphen/>
        <w:t>mung, die einen Fall ungeheuerlich verändern wird. Und da übertreibe ich nicht. Sie auditieren das, und Sie werden es sehen. Und es kann ziemlich ungenau gemacht werden. Und es kann ziemlich knapp gemacht werden. Und die Leute können verges</w:t>
        <w:softHyphen/>
        <w:t>sen, Dinge flach zu machen. Und sie können andere Patzer machen. Und sie können die Rudimente out haben. Und andere Dinge können geschehen, sehen Sie, und sie werden immer noch Ergebnisse erzielen. Es ist also eine gute Sache, dieses Verfahren zu haben, oder?</w:t>
      </w:r>
    </w:p>
    <w:p>
      <w:pPr>
        <w:pStyle w:val="Normal"/>
        <w:widowControl/>
        <w:spacing w:before="0" w:after="120"/>
        <w:ind w:firstLine="709"/>
        <w:rPr/>
      </w:pPr>
      <w:r>
        <w:rPr/>
        <w:t>In Ordnung, sehen Sie, Sie haben mich da unten geschlagen.</w:t>
      </w:r>
    </w:p>
    <w:p>
      <w:pPr>
        <w:pStyle w:val="Normal"/>
        <w:widowControl/>
        <w:spacing w:before="0" w:after="120"/>
        <w:ind w:firstLine="709"/>
        <w:rPr/>
      </w:pPr>
      <w:r>
        <w:rPr/>
        <w:t>Na jedenfalls, hier ist diese lange Liste von Veränderungen. Jetzt lesen Sie einfach diese Veränderungen herunter. In Ordnung, „Deine Mutter ist mit dem Eisverkäufer durchgebrannt und so weiter. Und später dann… hast du dich den Heiligen Ekstatikern von Gott</w:t>
        <w:noBreakHyphen/>
        <w:t>steh</w:t>
        <w:noBreakHyphen/>
        <w:t>uns</w:t>
        <w:noBreakHyphen/>
        <w:t>bei angeschlossen und… und dieses und jenes.“ Und Sie lesen einfach jede einzelne von diesen Veränderungen, die Sie aufgeschrieben haben. Und Sie haben das in seiner Sprache aufgeschrieben. Und er kann es erkennen. Das ist die Sache. Es ist einfach eine Kommunikation, die er erkennen kann. Und Sie lesen die Nadelreaktion ab. Sie schreiben die Nadelreaktion auf. Aber zu dem Zeitpunkt, wo Sie das machen, sind Sie bereits beim P</w:t>
        <w:noBreakHyphen/>
        <w:t>Abschnitt, sehen Sie?</w:t>
      </w:r>
    </w:p>
    <w:p>
      <w:pPr>
        <w:pStyle w:val="Normal"/>
        <w:widowControl/>
        <w:spacing w:before="0" w:after="120"/>
        <w:ind w:firstLine="709"/>
        <w:rPr/>
      </w:pPr>
      <w:r>
        <w:rPr/>
        <w:t>Und Sie erhalten die Nadelreaktion und dann ist es Nummer soundso. Und Sie werden feststellen, dass all diese Veränderungen hier drüben nummeriert sind. Es ist leicht. Es ist also Nummer soundso und Sie schreiben das in Abschnitt P nieder. Und Sie geben eine beschreibende Notiz dazu, wenn Sie wollen, um es ganz klar und deutlich zu machen. Und jetzt lassen wir die grosse Frage vom Stapel.</w:t>
      </w:r>
    </w:p>
    <w:p>
      <w:pPr>
        <w:pStyle w:val="Normal"/>
        <w:widowControl/>
        <w:spacing w:before="0" w:after="120"/>
        <w:ind w:firstLine="709"/>
        <w:rPr/>
      </w:pPr>
      <w:r>
        <w:rPr/>
        <w:t>Und sie steht dort direkt im Abschnitt P. Etwa auf der dritten Zeile oder so, und da heisst es: „Jetzt sagen Sie zum PC: Welches Problem hattest du unmittelbar vor dieser Veränderung?“ Nun glauben Sie, dass ich sarkastisch bin, aber ich bin nicht sarkas</w:t>
        <w:softHyphen/>
        <w:t>tisch. Ich zeige Ihnen, dass dies eine Sache ist, die sich leicht vermitteln lässt. Und ich versuche, Sie da zu beruhigen, denn Sie werden Leute zu beaufsichtigen haben, die das machen, sehen Sie? Ich versuche, Sie im Hinblick darauf zu beruhigen.</w:t>
      </w:r>
    </w:p>
    <w:p>
      <w:pPr>
        <w:pStyle w:val="Normal"/>
        <w:widowControl/>
        <w:spacing w:before="0" w:after="120"/>
        <w:ind w:firstLine="709"/>
        <w:rPr/>
      </w:pPr>
      <w:r>
        <w:rPr/>
        <w:t>Und die Leute werden Sorgen haben. Und ich sage Ihnen einfach, machen Sie sich diese Sorgen nicht. Ich werde Ihnen so etwa die einzigen zwei Dinge, die Sie beim Test falsch machen können, erzählen. Wir werden diese Sachen aufgreifen und es handelt sich um ziemlich geringfügige Dinge.</w:t>
      </w:r>
    </w:p>
    <w:p>
      <w:pPr>
        <w:pStyle w:val="Normal"/>
        <w:widowControl/>
        <w:spacing w:before="0" w:after="120"/>
        <w:ind w:firstLine="709"/>
        <w:rPr/>
      </w:pPr>
      <w:r>
        <w:rPr/>
        <w:t>In Ordnung, wir sagen also jetzt: „Was war dein Problem?“ Und wir veranlassen ihn, das Problem vorzubringen. Und das ist die erste Sache, die schief gehen kann, nämlich dass er eine Tatsache vorbringt und der Auditor dies als ein Problem aufschreibt. Der PC muss ein Problem vorbringen. Sie müssen also damit fortfahren, ihn es vorbringen zu lassen, wenn er darauf beharrt, Tatsachen vorzubringen, anstelle von Problemen.</w:t>
      </w:r>
    </w:p>
    <w:p>
      <w:pPr>
        <w:pStyle w:val="Normal"/>
        <w:widowControl/>
        <w:spacing w:before="0" w:after="120"/>
        <w:ind w:firstLine="709"/>
        <w:rPr/>
      </w:pPr>
      <w:r>
        <w:rPr/>
        <w:t xml:space="preserve">Der Unterschied zwischen einer Tatsache und einem Problem ist einfach dieser: Ein Problem hat wie oder was oder welches. Es hat eine Frage. Es ist ein Geheimnis damit verbunden. Es ist kein Fait accompli. Ein </w:t>
      </w:r>
      <w:r>
        <w:rPr>
          <w:i/>
          <w:iCs/>
        </w:rPr>
        <w:t>Fait accompli</w:t>
      </w:r>
      <w:r>
        <w:rPr/>
        <w:t>, eine Tatsache, ist Folgendes: „Mein Kopf tat mir weh.“ Sehen Sie, das ist kein Problem, es ist eine Tatsache.</w:t>
      </w:r>
    </w:p>
    <w:p>
      <w:pPr>
        <w:pStyle w:val="Normal"/>
        <w:widowControl/>
        <w:spacing w:before="0" w:after="120"/>
        <w:ind w:firstLine="709"/>
        <w:rPr/>
      </w:pPr>
      <w:r>
        <w:rPr/>
        <w:t>Sie fragen jetzt also… Sie fragen nach dieser Veränderung und Sie sagen: „Welches Problem hattest du unmittelbar davor?“</w:t>
      </w:r>
    </w:p>
    <w:p>
      <w:pPr>
        <w:pStyle w:val="Normal"/>
        <w:widowControl/>
        <w:spacing w:before="0" w:after="120"/>
        <w:ind w:firstLine="709"/>
        <w:rPr/>
      </w:pPr>
      <w:r>
        <w:rPr/>
        <w:t>Und er sagt: „Mein Kopf tat mir weh.“</w:t>
      </w:r>
    </w:p>
    <w:p>
      <w:pPr>
        <w:pStyle w:val="Normal"/>
        <w:widowControl/>
        <w:spacing w:before="0" w:after="120"/>
        <w:ind w:firstLine="709"/>
        <w:rPr/>
      </w:pPr>
      <w:r>
        <w:rPr/>
        <w:t>„</w:t>
      </w:r>
      <w:r>
        <w:rPr/>
        <w:t>Gut.“ Sie sagen: „In Ordnung, also, wie würdest du das als ein Problem vorbringen?“</w:t>
      </w:r>
    </w:p>
    <w:p>
      <w:pPr>
        <w:pStyle w:val="Normal"/>
        <w:widowControl/>
        <w:spacing w:before="0" w:after="120"/>
        <w:ind w:firstLine="709"/>
        <w:rPr/>
      </w:pPr>
      <w:r>
        <w:rPr/>
        <w:t>Und er sagt: „Na ja, mein Kopf tat mir ziemlich arg weh.“</w:t>
      </w:r>
    </w:p>
    <w:p>
      <w:pPr>
        <w:pStyle w:val="Normal"/>
        <w:widowControl/>
        <w:spacing w:before="0" w:after="120"/>
        <w:ind w:firstLine="709"/>
        <w:rPr/>
      </w:pPr>
      <w:r>
        <w:rPr/>
        <w:t>Und Sie sagen: „Also, hattest du ein Problem damit?“ Sehen Sie?</w:t>
      </w:r>
    </w:p>
    <w:p>
      <w:pPr>
        <w:pStyle w:val="Normal"/>
        <w:widowControl/>
        <w:spacing w:before="0" w:after="120"/>
        <w:ind w:firstLine="709"/>
        <w:rPr/>
      </w:pPr>
      <w:r>
        <w:rPr/>
        <w:t>Und er sagte: „Na ja, mein Kopf, äh… hat auch manchmal nicht weh getan.“</w:t>
      </w:r>
    </w:p>
    <w:p>
      <w:pPr>
        <w:pStyle w:val="Normal"/>
        <w:widowControl/>
        <w:spacing w:before="0" w:after="120"/>
        <w:ind w:firstLine="709"/>
        <w:rPr/>
      </w:pPr>
      <w:r>
        <w:rPr/>
        <w:t>Und Sie sagen: „Ja, gut. Aber hattest du ein Problem im Zusammenhang damit?“ Und es kommt schliesslich bei ihm an, dass Sie nach einem Problem fragen.</w:t>
      </w:r>
    </w:p>
    <w:p>
      <w:pPr>
        <w:pStyle w:val="Normal"/>
        <w:widowControl/>
        <w:spacing w:before="0" w:after="120"/>
        <w:ind w:firstLine="709"/>
        <w:rPr/>
      </w:pPr>
      <w:r>
        <w:rPr/>
        <w:t>Und er sagt: „Na ja, manchmal hat es weh getan und manchmal… oh, also, ein Problem. da. Tja, das ist, ‚wann mein Kopf wehtun würde’. Ja.“</w:t>
      </w:r>
    </w:p>
    <w:p>
      <w:pPr>
        <w:pStyle w:val="Normal"/>
        <w:widowControl/>
        <w:spacing w:before="0" w:after="120"/>
        <w:ind w:firstLine="709"/>
        <w:rPr/>
      </w:pPr>
      <w:r>
        <w:rPr/>
        <w:t>Und Sie müssen tatsächlich an diesem Punkt arbeiten, bis Sie die Person dazu kriegen, das Problem als ein Problem vorzubringen, nicht als eine Tatsache. Und Sie werden einige Auditoren finden, die sich in der Ausbildung. in Klasse II befinden, die es wirklich schwer damit haben werden, das zu machen. Denn Sie werden diese Blätter zurückbekommen und da wird draufstehen: „Mein Kopf tat mir weh.“ Was ist das Problem? Und darin hat der Typ anderthalb Stunden Prozessing in Bezug auf diese Tatsache durchgeführt, sehen Sie? Und er konnte es nicht richtig einordnen, denn es ist nicht… und so weiter. Und es ist alles sehr… sehr… kompliziert. Und er konnte den richtigen Prozess nicht auditieren. Er hat niemandem irgendwelchen Schaden zugefügt, aber ist auch nicht sehr weit gekommen. Sie wollen ein Problem, nicht eine Tatsache.</w:t>
      </w:r>
    </w:p>
    <w:p>
      <w:pPr>
        <w:pStyle w:val="Normal"/>
        <w:widowControl/>
        <w:spacing w:before="0" w:after="120"/>
        <w:ind w:firstLine="709"/>
        <w:rPr/>
      </w:pPr>
      <w:r>
        <w:rPr/>
        <w:t>In Ordnung. Nachdem Sie das nun gekriegt haben, heisst es gleich beim nächsten Punkt hier, dass Sie einfach Ihren Problemeprozess für die Frage benutzen. Es gibt Ihnen den Wortlaut des Rudiments für Probleme an, Was auditieren Sie da natürlich? Sie auditieren ein gegenwärtiges Problem von langer Dauer. Natürlich gehen Sie mit vollem Karacho darauf los.</w:t>
      </w:r>
    </w:p>
    <w:p>
      <w:pPr>
        <w:pStyle w:val="Normal"/>
        <w:widowControl/>
        <w:spacing w:before="0" w:after="120"/>
        <w:ind w:firstLine="709"/>
        <w:rPr/>
      </w:pPr>
      <w:r>
        <w:rPr/>
        <w:t>Ihr nächster Punkt ist der, dass Sie das einfach auditieren werden, bis der Tonarm sich beruhigt. Damit ist jetzt nicht gesagt, wie lange. Nehmen wir mal an, die Leute lassen das unflach zurück. Oh, es spielt keine Rolle. Es wäre schön, eine saubere, ordentliche, kunstgerechte Arbeit daran ausgeführt zu bekommen, wobei „unbekannt“ in Bezug auf das Problem auditiert würde, bis der Tonarm sich zwanzig Minuten lang nicht mehr bewegt hat. Das wäre schön, aber es ist nicht unerlässlich.</w:t>
      </w:r>
    </w:p>
    <w:p>
      <w:pPr>
        <w:pStyle w:val="Normal"/>
        <w:widowControl/>
        <w:spacing w:before="0" w:after="120"/>
        <w:ind w:firstLine="709"/>
        <w:rPr/>
      </w:pPr>
      <w:r>
        <w:rPr/>
        <w:t>Also, es hört auf, unerlässlich zu sein, nachdem das Somatik, welches dazu auftaucht, verschwunden ist. Es hört auf, unerlässlich zu sein. Aber wenn jemand sich einfach davon zurückzieht, während das Somatik voll in Fahrt, ist, könnte es möglicherweise ein paar kleine Nachwirkungen geben.</w:t>
      </w:r>
    </w:p>
    <w:p>
      <w:pPr>
        <w:pStyle w:val="Normal"/>
        <w:widowControl/>
        <w:spacing w:before="0" w:after="120"/>
        <w:ind w:firstLine="709"/>
        <w:rPr/>
      </w:pPr>
      <w:r>
        <w:rPr/>
        <w:t>Als wir zuerst äusserten, oh, ich weiss nicht, mal sehen: „Ist das ein Withhold vor Scientologen, oder ist es ein Overt, das zu sagen?“ Wissen Sie, man stösst die ganze Zeit darauf. Wäre es ein Overt, es zu sagen, oder ist es ein Withhold, wenn man es nicht sagt?</w:t>
      </w:r>
    </w:p>
    <w:p>
      <w:pPr>
        <w:pStyle w:val="Normal"/>
        <w:widowControl/>
        <w:spacing w:before="0" w:after="120"/>
        <w:ind w:firstLine="709"/>
        <w:rPr/>
      </w:pPr>
      <w:r>
        <w:rPr/>
        <w:t>Wir haben Mike Pernetta die Informationen darüber gegeben, wie man eine Stufe flach macht. Und wir sagten, man auditiert es, bis der Tonarm sich nicht mehr bewegt, sehen Sie? Er brachte den Tonarm in Bewegung und ging dann davon weg. Und das war seine Interpretation davon. Und er machte das bei drei aufeinander folgenden Stufen an einem PC, den ich jetzt gerade überprüfe. Ich habe ihm den Kopf gewaschen und die Ohren getrocknet, aber das hat nichts genutzt. Das hatte er getan.</w:t>
      </w:r>
    </w:p>
    <w:p>
      <w:pPr>
        <w:pStyle w:val="Normal"/>
        <w:widowControl/>
        <w:spacing w:before="0" w:after="120"/>
        <w:ind w:firstLine="709"/>
        <w:rPr/>
      </w:pPr>
      <w:r>
        <w:rPr/>
        <w:t>Sie sehen also, das kann sogar von einem relativ guten Auditor falsch interpretiert werden. Diese Tonarmbewegung einfach bei so einer alten Sache, wissen Sie, jeder weiss: „Also, man auditiert es, bis die Bewegung aus dem Tonarm verschwindet und es fertig ist“ und so weiter. Und Sie werden jemanden erhalten, der es genau umdrehen und sagen wird: „Oh, man bringt den Tonarm dahin, dass er sich bewegt, und dann lässt man es fallen.“</w:t>
      </w:r>
    </w:p>
    <w:p>
      <w:pPr>
        <w:pStyle w:val="Normal"/>
        <w:widowControl/>
        <w:spacing w:before="0" w:after="120"/>
        <w:ind w:firstLine="709"/>
        <w:rPr/>
      </w:pPr>
      <w:r>
        <w:rPr/>
        <w:t>Ich weiss, das klingt absolut idiotisch, aber ich erzähle Ihnen da etwas, was vorge</w:t>
        <w:softHyphen/>
        <w:t>kommen ist. Sie müssen also in Bezug auf diesen Punkt etwas Polizeiarbeit machen. Und das ist der andere Punkt, bei dem Sie ein kleines bisschen argwöhnisch sein müssen. Sorgen Sie einfach dafür, dass bei dieser Rudimente</w:t>
        <w:noBreakHyphen/>
        <w:t>Anweisung das Problem flach gemacht wird und die Tonarmbewegung verschwindet.</w:t>
      </w:r>
    </w:p>
    <w:p>
      <w:pPr>
        <w:pStyle w:val="Normal"/>
        <w:widowControl/>
        <w:spacing w:before="0" w:after="120"/>
        <w:ind w:firstLine="709"/>
        <w:rPr/>
      </w:pPr>
      <w:r>
        <w:rPr/>
        <w:t>Nun auditieren Sie dieses Rudiment nicht anhand der Nadel, wie Sie es normaler</w:t>
        <w:softHyphen/>
        <w:t>weise tun würden. Denn wo hat uns dieses Verfahren hier hingeführt? Dieses Verfah</w:t>
        <w:softHyphen/>
        <w:t>ren hat für uns das gegenwärtige Problem von langer Dauer gefunden, das versteckte Standards erzeugen wird. Und ich habe gerade die Route in versteckte Standards hinein, hier mit einem grossen breiten Messer abgekürzt, Es ist also ein gegenwärtiges Problem von langer Dauer, was Sie da auditieren, und daher sollten Sie es lieber anhand des Tonarms auditieren.</w:t>
      </w:r>
    </w:p>
    <w:p>
      <w:pPr>
        <w:pStyle w:val="Normal"/>
        <w:widowControl/>
        <w:spacing w:before="0" w:after="120"/>
        <w:ind w:firstLine="709"/>
        <w:rPr/>
      </w:pPr>
      <w:r>
        <w:rPr/>
        <w:t>Sie auditieren also die Tonarmbewegung da heraus. Nun, wie lange wird das dauern? Na ja, bei einer vorsichtigen Schätzung würde ich sagen, dass es zwei bis fünf Stunden Auditing wären. Ich würde sagen, dass es etwas in dieser Grössenordnung wäre, zwei bis fünf Stunden Auditing.</w:t>
      </w:r>
    </w:p>
    <w:p>
      <w:pPr>
        <w:pStyle w:val="Normal"/>
        <w:widowControl/>
        <w:spacing w:before="0" w:after="120"/>
        <w:ind w:firstLine="709"/>
        <w:rPr/>
      </w:pPr>
      <w:r>
        <w:rPr/>
        <w:t>Nun sagen Sie: „Also, was geschieht mit der Modellsitzung, während man all das tut?“, und so weiter. Nun gut, wir nehmen an, dass zu dem Zeitpunkt, an dem man mit dem Assessment angefangen hat, irgendeine Art Sitzung eingerichtet war. Wir nehmen das an und wir nehmen an, dass der Auditor am nächsten Tag, an dem er mit dem Auditieren anfängt, eine Modellsitzung durchführen wird und sich so in die Sache hineinbewegt. Aber was ist, wenn er auf ein gegenwärtiges Problem stösst?</w:t>
      </w:r>
    </w:p>
    <w:p>
      <w:pPr>
        <w:pStyle w:val="Normal"/>
        <w:widowControl/>
        <w:spacing w:before="0" w:after="120"/>
        <w:ind w:firstLine="709"/>
        <w:rPr/>
      </w:pPr>
      <w:r>
        <w:rPr/>
        <w:t>Na gut, Sie auditieren ein gegenwärtiges Problem, Sie auditieren also ein Rudiment. Eine schöne, präzise Auditing-Arbeit würde es also umfassen, dass man den PC bei diesem bestimmten Rundown hier mit Modellsitzung in voller Ausführung auditiert. Jawohl, das wäre eine schöne, saubere Auditing</w:t>
        <w:noBreakHyphen/>
        <w:t>Arbeitsleistung. Aber ich werde Ihnen etwas sagen, es spielt keine grosse Rolle, wenn die ganzen Rudimente und die Modellsitzung weggelassen werden. Das ist ein schöner, schlampiger Prozess, nicht? Ich habe hier einen echt schlampigen entworfen. Das ist wirklich gut. Sie können damit mengenweise Fehler machen.</w:t>
      </w:r>
    </w:p>
    <w:p>
      <w:pPr>
        <w:pStyle w:val="Normal"/>
        <w:widowControl/>
        <w:spacing w:before="0" w:after="120"/>
        <w:ind w:firstLine="709"/>
        <w:rPr/>
      </w:pPr>
      <w:r>
        <w:rPr/>
        <w:t>In Ordnung. Also, was geschieht, wenn er die Tonarmbewegung von diesem Problem heruntergebracht hat? Na ja, er stellt – es steht hier deutlich geschrieben – die Preisfrage: „Was war unmittelbar davor die Verwirrung in deinem Leben? Welche Verwir</w:t>
        <w:softHyphen/>
        <w:t>rung gab es in deinem Leben?“ Und es wird ein Assessment der Leute in der Verwirrung gemacht. Sie schreiben dann all die Namen derjenigen auf, die mit der Verwirrung in seinem Leben verbunden gewesen sind, sehen Sie? Und die Tatsache, dass hier eine Liste aufgestellt wird und dass nach einer weiteren Person in der Verwirrung in seinem Leben gefragt wird, wird die Person fortgesetzt wieder in die Verwirrung hinein zurücksetzen und verhindern, dass sie nach vorne rutscht. Und Sie werden am Ende eine Liste von Personen haben. Und jetzt machen Sie einen Security-Check in Bezug auf diese Personen.</w:t>
      </w:r>
    </w:p>
    <w:p>
      <w:pPr>
        <w:pStyle w:val="Normal"/>
        <w:widowControl/>
        <w:spacing w:before="0" w:after="120"/>
        <w:ind w:firstLine="709"/>
        <w:rPr/>
      </w:pPr>
      <w:r>
        <w:rPr/>
        <w:t>Das könnte freilich vielleicht ein klein wenig Scharfsinn und Wachsamkeit erfordern. Denn Sie müssen da gewissermassen einen Security-Check zusammenstellen. Aber gleichzeitig gibt es andere Security-Checks und so weiter. Und es wird einen Security-Check geben, der fast auf jede beliebige Person passt, sehen Sie? Wissen Sie, nach dem Prinzip: „Was hast du ihm getan?“ und „Was hast du vor ihm zurückgehalten?“ Das ist so etwa alles, was es ist.</w:t>
      </w:r>
    </w:p>
    <w:p>
      <w:pPr>
        <w:pStyle w:val="Normal"/>
        <w:widowControl/>
        <w:spacing w:before="0" w:after="120"/>
        <w:ind w:firstLine="709"/>
        <w:rPr/>
      </w:pPr>
      <w:r>
        <w:rPr/>
        <w:t>Nun könnten Sie an diesem Punkt da ansetzen – Overt/Withhold in Bezug auf diese Person zu auditieren und ein gewisses Ergebnis aus der Sache herausholen. Und Sie könnten tatsächlich einfach das machen. Sie könnten Overt/Withhold auditieren, im Gegensatz zu Security</w:t>
        <w:noBreakHyphen/>
        <w:t>Check. Doch es ist viel langsamer und es bringt Sie lange nicht so weit, wie es Sie bringen sollte. Und Sie auditieren dabei in Bezug auf ein Terminal, auf das der PC nicht assessiert worden ist. Und daher liegt ein Gefahrenpunkt darin. Es ist besser, die Terminale zu security</w:t>
        <w:noBreakHyphen/>
        <w:t>checken. Also, diese Frage wird auftauchen und Sie werden gefragt werden, warum Sie denn nicht einfach Overt/Withhold in Bezug auf ein jedes dieser Terminale auditieren. Also, das ist deshalb, weil Sie einen Terminal-Prozess in Bezug auf ein Terminal verwenden, das nicht auf der Ziele</w:t>
        <w:noBreakHyphen/>
        <w:t>Linie assessiert worden ist. Und wenn das Terminal nicht auf der Ziele</w:t>
        <w:noBreakHyphen/>
        <w:t>Linie ist, so kann es den Fall verstärken. Die einzige Sache, die Sie machen können, ist, ihn zu security-checken. Das wird den Fall nicht verstärken und alles, was Sie herunterbringen wollen, sind die Withholds. Und Sie wollen die Overts überhaupt nicht. Einfach, hm?</w:t>
      </w:r>
    </w:p>
    <w:p>
      <w:pPr>
        <w:pStyle w:val="Normal"/>
        <w:widowControl/>
        <w:spacing w:before="0" w:after="120"/>
        <w:ind w:firstLine="709"/>
        <w:rPr/>
      </w:pPr>
      <w:r>
        <w:rPr/>
        <w:t>In Ordnung. Dies ist die Art von Liste, die Sie haben. „Also, was war die Verwirrung unmittelbar davor?“</w:t>
      </w:r>
    </w:p>
    <w:p>
      <w:pPr>
        <w:pStyle w:val="Normal"/>
        <w:widowControl/>
        <w:spacing w:before="0" w:after="120"/>
        <w:ind w:firstLine="709"/>
        <w:rPr/>
      </w:pPr>
      <w:r>
        <w:rPr/>
        <w:t>„</w:t>
      </w:r>
      <w:r>
        <w:rPr/>
        <w:t>Oh mein Gott, das hätte ich ja ganz und gar vergessen. Da hatte es einen Autounfall gegeben und dieses und jenes war passiert und so weiter. Und äh… mein Vater hat sich sehr aufgeregt und es gab eine ungeheure Verwirrung. Und äh… äh… ich musste tatsächlich das Auto bezahlen und ich hab mir einiges Geld von meinem Onkel Georg geborgt und dann haben sie alle… Oh, das ist einfach schrecklich.“</w:t>
      </w:r>
    </w:p>
    <w:p>
      <w:pPr>
        <w:pStyle w:val="Normal"/>
        <w:widowControl/>
        <w:spacing w:before="0" w:after="120"/>
        <w:ind w:firstLine="709"/>
        <w:rPr/>
      </w:pPr>
      <w:r>
        <w:rPr/>
        <w:t>Sie sagen: „In Ordnung. Das ist fein. Das ist der Bereich von Verwirrung. Also, wer, hast du noch gleich gesagt, dein Vater?“ Und Sie schreiben das auf, sehen Sie? Die Leute in der Verwirrung – hier ist Raum bereitgestellt für eine lange Liste für die Leute in der Verwirrung. Sie schreiben auf. „Also, die Leute in deinem Auto. Das war soundso und soundso. Und da ist dein Vater. Und dann ist da soundso und soundso. Und das war… und deine Mutter war mit daran beteiligt und deine Schwester und…“</w:t>
      </w:r>
    </w:p>
    <w:p>
      <w:pPr>
        <w:pStyle w:val="Normal"/>
        <w:widowControl/>
        <w:spacing w:before="0" w:after="120"/>
        <w:ind w:firstLine="709"/>
        <w:rPr/>
      </w:pPr>
      <w:r>
        <w:rPr/>
        <w:t>„</w:t>
      </w:r>
      <w:r>
        <w:rPr/>
        <w:t>O ja“, sagt er, „und mein… mein… mein Boss. Er war auch mit daran beteiligt. Ja.“ Sie schreiben also auf „Boss“, sehen Sie?</w:t>
      </w:r>
    </w:p>
    <w:p>
      <w:pPr>
        <w:pStyle w:val="Normal"/>
        <w:widowControl/>
        <w:spacing w:before="0" w:after="120"/>
        <w:ind w:firstLine="709"/>
        <w:rPr/>
      </w:pPr>
      <w:r>
        <w:rPr/>
        <w:t>Also, wenn Sie eine sehr kunstgerechte Arbeit leisten würden, dann würden Sie diese Liste natürlich assessieren. Aber das ist wiederum nicht wichtig. Sie könnten sie einfach reihum drannehmen. Sie bekommen einfach die Withholds von einer jeden einzelnen dieser Personen mit dieser Art Frage weg: „,Was hast du zu jener Zeit vor deinem Vater zurückgehalten?“ Sehen Sie? „Gut. Hattest du etwas anderes getan, was du deinem Vater nicht zu erzählen wagtest?“ Sehen Sie? „Was hat dein Vater darüber nicht herausgefunden?“ Sehen Sie? „Was hat dein Vater darüber niemals herausge</w:t>
        <w:softHyphen/>
        <w:t>funden?“ Wissen Sie, Sie fahren einfach damit fort, diese Art Sache zu bearbeiten, um die Withholds wegzubringen.</w:t>
      </w:r>
    </w:p>
    <w:p>
      <w:pPr>
        <w:pStyle w:val="Normal"/>
        <w:widowControl/>
        <w:spacing w:before="0" w:after="120"/>
        <w:ind w:firstLine="709"/>
        <w:rPr/>
      </w:pPr>
      <w:r>
        <w:rPr/>
        <w:t>Nun bekommen wir die Withholds gegenüber Vater herunter und das scheint ziemlich gut zu sein und dann bringen wir die Withholds herunter, die er gegenüber</w:t>
      </w:r>
    </w:p>
    <w:p>
      <w:pPr>
        <w:pStyle w:val="Normal"/>
        <w:widowControl/>
        <w:spacing w:before="0" w:after="120"/>
        <w:ind w:firstLine="709"/>
        <w:rPr/>
      </w:pPr>
      <w:r>
        <w:rPr/>
        <w:t>nächsten Person hatte, und das scheint ziemlich gut zu sein und wir bringen die Withholds gegenüber den nächsten Leuten herunter und das scheint ziemlich gut zu sein. Und es wird nicht gründlich gemacht. Es braucht nicht gründlich gemacht zu werden. Es wird die Verwirrung lösen. Warum? Sie haben bereits das Problem von oben weg heruntergebracht. Und Sie können über die Sache einfach gewissermassen schnell. mal eben drübergehen.</w:t>
      </w:r>
    </w:p>
    <w:p>
      <w:pPr>
        <w:pStyle w:val="Normal"/>
        <w:widowControl/>
        <w:spacing w:before="0" w:after="120"/>
        <w:ind w:firstLine="709"/>
        <w:rPr/>
      </w:pPr>
      <w:r>
        <w:rPr/>
        <w:t>Nun wäre es schön, wenn es gründlich gemacht würde, und es würde einen viel besseren Fallgewinn erzeugen und all das und Sie würden mit Sicherheit dieses Ding aus dem Weg geräumt haben, wenn es gut gemacht würde. Aber Sie verstehen: Wenn es überhaupt gemacht wird, ist es erfolgreich. Sie werden Überall Erfolg haben, indem Sie es einfach überhaupt machen, sehen Sie? Das könnte also auch gewissermassen schlampig sein. Sie versuchen, die Leute dazu zu bringen, es gut zu machen. Aber sie machen es schlampig und sie gewinnen immer noch.</w:t>
      </w:r>
    </w:p>
    <w:p>
      <w:pPr>
        <w:pStyle w:val="Normal"/>
        <w:widowControl/>
        <w:spacing w:before="0" w:after="120"/>
        <w:ind w:firstLine="709"/>
        <w:rPr/>
      </w:pPr>
      <w:r>
        <w:rPr/>
        <w:t>In Ordnung. Sie gehen also durch, bis ans Ende dieser Liste, und das ist Ende dieses P</w:t>
        <w:noBreakHyphen/>
        <w:t>Abschnittes. Und Sie übertragen das nach hier hinüber und damit, wäre das erledigt.</w:t>
      </w:r>
    </w:p>
    <w:p>
      <w:pPr>
        <w:pStyle w:val="Normal"/>
        <w:widowControl/>
        <w:spacing w:before="0" w:after="120"/>
        <w:ind w:firstLine="709"/>
        <w:rPr/>
      </w:pPr>
      <w:r>
        <w:rPr/>
        <w:t>Jetzt greifen Sie das nächste assessierte Item von Abschnitt O auf. Sie assessieren nun die grösseren Veränderungen im Leben der Person. Und Sie haben ein neues P</w:t>
        <w:noBreakHyphen/>
        <w:t>Abschnitt</w:t>
        <w:noBreakHyphen/>
        <w:t>Formular, sehen Sie? Sie assessieren die grösseren Veränderungen im Leben der Person anhand des alten O</w:t>
        <w:noBreakHyphen/>
        <w:t>Abschnittes, den Sie hatten, und Sie schreiben diejenige auf, von der Sie jetzt feststellen, dass sie die grösste Nadelaktion erzeugt. Und Sie gehen damit durch die gleiche Routine durch: Sie finden das Problem heraus, das dieser Veränderung vorherging, Sie auditieren den Rudimente</w:t>
        <w:noBreakHyphen/>
        <w:t>Prozess in Bezug auf dieses Problem. Finden Sie die vorhergehende Verwirrung zu diesem Ding. Bekommen Sie eine Liste von Personen, die an dieser vorhergehenden Verwirrung beteiligt waren. Bekommen Sie die Withholds gegenüber diesen Leuten herunter.</w:t>
      </w:r>
    </w:p>
    <w:p>
      <w:pPr>
        <w:pStyle w:val="Normal"/>
        <w:widowControl/>
        <w:spacing w:before="0" w:after="120"/>
        <w:ind w:firstLine="709"/>
        <w:rPr/>
      </w:pPr>
      <w:r>
        <w:rPr/>
        <w:t>Das ist gewissermassen, gewissermassen ein anderer Security</w:t>
        <w:noBreakHyphen/>
        <w:t>Check. Denn es sind Withholds genau gegenüber diesen Leuten. Es sind tatsächlich die Fälle von Nicht</w:t>
        <w:softHyphen/>
        <w:t>-Wissen, die er in diesen Personen verursacht hat. Und Sie haben das schön gesäubert und das ist dann natürlich das Ende von diesem Abschnitt P.</w:t>
      </w:r>
    </w:p>
    <w:p>
      <w:pPr>
        <w:pStyle w:val="Normal"/>
        <w:widowControl/>
        <w:spacing w:before="0" w:after="120"/>
        <w:ind w:firstLine="709"/>
        <w:rPr/>
      </w:pPr>
      <w:r>
        <w:rPr/>
        <w:t>Und Sie bekommen ein neues Abschnitt</w:t>
        <w:noBreakHyphen/>
        <w:t>P</w:t>
        <w:noBreakHyphen/>
        <w:t>Formular. Und Sie gehen zu dem alten O</w:t>
        <w:noBreakHyphen/>
        <w:t>Abschnitt zurück und Sie machen ein neues Assessment. Und Sie auditieren einfach die ganze Sache durch, solange bis Sie in Bezug auf diesen alten Abschnitt O keine Nadelbewegung mehr bekommen können.</w:t>
      </w:r>
    </w:p>
    <w:p>
      <w:pPr>
        <w:pStyle w:val="Normal"/>
        <w:widowControl/>
        <w:spacing w:before="0" w:after="120"/>
        <w:ind w:firstLine="709"/>
        <w:rPr/>
      </w:pPr>
      <w:r>
        <w:rPr/>
        <w:t xml:space="preserve">Und an diesem Punkt, an diesem Punkte könnten wir mit einem beträchtlichen Grad an Wahrheit sagen – wenn wir diese Unternehmung zum Abschluss gebracht haben </w:t>
        <w:noBreakHyphen/>
        <w:t>, dann könnten wir, sagen, dass die Person ein Release ist. Wir könnten das dann einfach so sagen. Und wir könnten auch mit einiger Sicherheit sagen, dass die Person keine versteckten Standards hätte und Auditinganweisungen ausführen wird.</w:t>
      </w:r>
    </w:p>
    <w:p>
      <w:pPr>
        <w:pStyle w:val="Normal"/>
        <w:widowControl/>
        <w:spacing w:before="0" w:after="120"/>
        <w:ind w:firstLine="709"/>
        <w:rPr/>
      </w:pPr>
      <w:r>
        <w:rPr/>
        <w:t>In Ordnung. Jetzt könnten Sie mit allgemeinen Security</w:t>
        <w:noBreakHyphen/>
        <w:t>Checks fortfahren. Sie könnten mit Überprüfen von irgendwelchen sich hinziehenden chronischen Somatiken fortfahren, indem Sie Modellsitzung verwenden, die Rudimente reinbringen und dergleichen, und Sie könnten die Unternehmungen zum Abschluss bringen, die ein Klasse</w:t>
        <w:noBreakHyphen/>
        <w:t>II</w:t>
        <w:noBreakHyphen/>
        <w:t>Auditor tun könnte. Sie könnten sie alle machen. Aber Sie wissen, dass diese Sachen ziemlich funktionell sein werden, denn Sie haben die versteckten Standards aus dem Weg geräumt. Sie haben die grundlegenden Probleme eines Lebens gekriegt. Und die versteckten Standards sind durch diese bestimmte, als ein Stück aufgefasste Aktivität weggefegt worden.</w:t>
      </w:r>
    </w:p>
    <w:p>
      <w:pPr>
        <w:pStyle w:val="Normal"/>
        <w:widowControl/>
        <w:spacing w:before="0" w:after="120"/>
        <w:ind w:firstLine="709"/>
        <w:rPr/>
      </w:pPr>
      <w:r>
        <w:rPr/>
        <w:t>Und dann würden Sie fortfahren, jetzt, und würden auf das Ziel hin assessieren. Sie übergeben die Person an eine Klasse</w:t>
        <w:noBreakHyphen/>
        <w:t>III</w:t>
        <w:noBreakHyphen/>
        <w:t>Unternehmung. Der PC müsste übergeben werden. Nachdem ihm sämtliche Security</w:t>
        <w:noBreakHyphen/>
        <w:t>Checks, die irgendjemand sich ausdenken könnte, oder jeglicher Security</w:t>
        <w:noBreakHyphen/>
        <w:t>Check, der irgendwo veröffentlicht worden ist, gegeben worden sind, also, so weit und nicht weiter könnten Sie ihn auf Klasse II bringen. Aber Sie sind da eine ganz bedeutende Wegstrecke vorangekommen. Sie haben Security-Checks gemacht. Sie sind versteckte Standards losgeworden. Sie sind chronische Probleme von langer Dauer vom Fall losgeworden. Und es scheint mir, dass man einen damit wirklich gut vorbereitet, nicht? Und der Fall würde eine enorme Realität haben! Das kann ich Ihnen sagen, einige enorme Realität kann bei dieser bestimmten Unternehmung herauskommen, denn dies ist ein Schleichweg, um das gegenwärtige Problem von langer Dauer zu finden. Ein Schleichweg, den ich mir gerade für Sie ausgedacht und arrangiert habe, und Sie werden feststellen, dass diese Methode sehr gut funktioniert und sehr brauchbar ist.</w:t>
      </w:r>
    </w:p>
    <w:p>
      <w:pPr>
        <w:pStyle w:val="Normal"/>
        <w:widowControl/>
        <w:spacing w:before="0" w:after="120"/>
        <w:ind w:firstLine="709"/>
        <w:rPr/>
      </w:pPr>
      <w:r>
        <w:rPr/>
        <w:t>Also, ein Fall, bei dem dies gemacht worden ist und der zu einem Ziele</w:t>
        <w:noBreakHyphen/>
        <w:t>Terminal</w:t>
        <w:softHyphen/>
        <w:t>-Assessment und einer Ziele</w:t>
        <w:noBreakHyphen/>
        <w:t>Terminal</w:t>
        <w:noBreakHyphen/>
        <w:t>Behandlung kommt, also, ein solcher Fall würde natürlich wie geölt laufen. Denn die einzige Sache, die sich Ihnen beim Clearing in den Weg stellt, ist der versteckte Standard und der Withhold. Das ist alles. Die gegenwärti</w:t>
        <w:softHyphen/>
        <w:t>gen Probleme von langer Dauer und die versteckten Standards – das möchte ich Ihnen sagen – und die Withholds, die Sie bei Security</w:t>
        <w:noBreakHyphen/>
        <w:t xml:space="preserve">Checks herunterbringen: Dies sind die einzigen Dinge, die dem im Weg stehen, dass Leute Clear werden. Und wenn Sie all diese Dinge handhaben könnten, na, dann </w:t>
      </w:r>
      <w:r>
        <w:rPr>
          <w:i/>
          <w:iCs/>
        </w:rPr>
        <w:t xml:space="preserve">peng! </w:t>
      </w:r>
      <w:r>
        <w:rPr/>
        <w:t>Das wäre sehr vorteilhaft. Und Sie übergeben da nicht einfach bloss jemanden an einen Auditor, weil Sie keine Auditoren haben, die irgendetwas anderes machen können. Es ist wirklich sehr vorteilhaft, einen Fall vorzubereiten.</w:t>
      </w:r>
    </w:p>
    <w:p>
      <w:pPr>
        <w:pStyle w:val="Normal"/>
        <w:widowControl/>
        <w:spacing w:before="0" w:after="120"/>
        <w:ind w:firstLine="709"/>
        <w:rPr/>
      </w:pPr>
      <w:r>
        <w:rPr/>
        <w:t xml:space="preserve">Dies wäre also ein weitaus vorteilhafterer Weg, 1A zu auditieren, und es ersetzt 1A vollständig. Das ist die Art und Weise, wie man die Probleme von einem Fall herunterbringt. Und Sie werden feststellen, dass dies brauchbarer ist, und es wird bei Leuten funktionieren, bei denen die Ziele und Terminale noch nicht gefunden worden sind – sogar noch besser als Routine 1A. Es ist kurz. Es ist sehr schnell – es erzeugt eine hohe Ebene von Realität beim PC. Es erzeugt eine </w:t>
      </w:r>
      <w:r>
        <w:rPr>
          <w:i/>
          <w:iCs/>
        </w:rPr>
        <w:t xml:space="preserve">ungeheure </w:t>
      </w:r>
      <w:r>
        <w:rPr/>
        <w:t>Menge an Interesse. Das Interesse geht bei dieser bestimmten Unternehmung weit nach oben.</w:t>
      </w:r>
    </w:p>
    <w:p>
      <w:pPr>
        <w:pStyle w:val="Normal"/>
        <w:widowControl/>
        <w:spacing w:before="0" w:after="120"/>
        <w:ind w:firstLine="709"/>
        <w:rPr/>
      </w:pPr>
      <w:r>
        <w:rPr/>
        <w:t>Schauen Sie einfach mal auf das Assessment allein. Gehen wir jetzt nochmal die Punkte der Verbesserung durch. Schauen Sie auf das Assessment. Sie wollen sagen, dass jemand dasitzen kann und tatsächlich all die Veränderungen in seinem Leben entdeckt bekommt, ohne einen Fallgewinn zu erhalten? Er würde Erkenntnisse haben. Er würde Erkenntnisse über einige Dinge haben, denn diese Dinge werden anfangen aufzutauchen, wissen Sie?</w:t>
      </w:r>
    </w:p>
    <w:p>
      <w:pPr>
        <w:pStyle w:val="Normal"/>
        <w:widowControl/>
        <w:spacing w:before="0" w:after="120"/>
        <w:ind w:firstLine="709"/>
        <w:rPr/>
      </w:pPr>
      <w:r>
        <w:rPr/>
        <w:t>Und nachdem er denkt, dass er Ihnen all die grösseren Veränderungen angegeben hat, fragen Sie ihn, wann er mit einer Diät begonnen hat, oder so etwas Ausgefallenes von der Art oder wann er angefangen hat, eine besondere Ernährungsweise zu betrei</w:t>
        <w:softHyphen/>
        <w:t>ben, wissen Sie, und er…</w:t>
      </w:r>
    </w:p>
    <w:p>
      <w:pPr>
        <w:pStyle w:val="Normal"/>
        <w:widowControl/>
        <w:spacing w:before="0" w:after="120"/>
        <w:ind w:firstLine="709"/>
        <w:rPr/>
      </w:pPr>
      <w:r>
        <w:rPr/>
        <w:t>„</w:t>
      </w:r>
      <w:r>
        <w:rPr/>
        <w:t>Eine besondere Ernährungsweise? Ja, also, wissen Sie, äh… also… das mache ich einfach schon so viele Jahre lang. Tatsächlich ist es so, ich kein Vegetarier bin oder irgendetwas von der Art, aber die Ärzte haben mir eine, na ja… eine Diät verordnet, und ich bin tatsächlich seither nie weit davon abgewichen. Dabei isst man kein Salz und äh… und so weiter. Es ist eine ganz milde Sache. Aber, wenn ich mir das jetzt mal überlege, ja, ich glaube schon, dass ich eine Diät, betreibe und äh… ja lieber Himmel, wann war das? Es muss etwa 1950 gewesen sein oder 1935. Nein. 1935 war ich noch gar nicht geboren.“ Und ganz plötzlich öffnet sich ein neuer Bereich der Zeitspur. Diese Art von Assessment fährt also einfach damit fort, Zeitspur zu öffnen – in diesem Leben, sehen Sie? Zeitspur in diesem Leben zu öffnen – einfach das Assessment ganz allein für sich.</w:t>
      </w:r>
    </w:p>
    <w:p>
      <w:pPr>
        <w:pStyle w:val="Normal"/>
        <w:widowControl/>
        <w:spacing w:before="0" w:after="120"/>
        <w:ind w:firstLine="709"/>
        <w:rPr/>
      </w:pPr>
      <w:r>
        <w:rPr/>
        <w:t>Nun haben Sie ihn auf dem gewöhnlichen Preclear</w:t>
        <w:noBreakHyphen/>
        <w:t>Assessment</w:t>
        <w:noBreakHyphen/>
        <w:t>Formular bereits an einer früheren Stelle nach seinen Operationen gefragt und nach all diesen Dingen und Sie haben bemerkt, dass das manchmal bei PCs Zeitspur öffnet. Also, ein Assessment der grösseren Veränderungen auf der Zeitspur einer Person, das hat ganz bestimmt diesen Effekt. Und jetzt nehmen wir diese Sachen auseinander, denn jede einzelne davon sass auf einem Problem drauf. Und wundern Sie sich nicht.</w:t>
      </w:r>
    </w:p>
    <w:p>
      <w:pPr>
        <w:pStyle w:val="Normal"/>
        <w:widowControl/>
        <w:spacing w:before="0" w:after="120"/>
        <w:ind w:firstLine="709"/>
        <w:rPr/>
      </w:pPr>
      <w:r>
        <w:rPr/>
        <w:t>Hier sind also die Begrenzungen von all dem und Dinge, über die Sie sich bei der Durchführung dieses bestimmten Rundowns nicht wundern sollten.</w:t>
      </w:r>
    </w:p>
    <w:p>
      <w:pPr>
        <w:pStyle w:val="Normal"/>
        <w:widowControl/>
        <w:spacing w:before="0" w:after="120"/>
        <w:ind w:firstLine="709"/>
        <w:rPr/>
      </w:pPr>
      <w:r>
        <w:rPr/>
        <w:t>Wundern Sie sich überhaupt nicht, wenn sich immer herausstellt, dass es vor jeder Veränderung dasselbe Problem ist. Und wenn sich wieder herausstellt, dass es das gleiche Problem ist, was machen Sie dann? Tja, diese Frage wird Ihnen gestellt werden. Diese Frage wird Ihnen inständig und dringlich gestellt werden. „Dies ist das zweite Assessment, das wir gemacht haben. Wir haben schon das Versteckte und Verwirrte bezüglich dieser Personen herausgeholt, und wir haben das Ding mit dem Rudimente</w:t>
        <w:softHyphen/>
        <w:t>-Prozess flach bekommen – und es war flach. Und wir hatten es fürchterlich schwer, weil er immer wieder in ein Weltraumoper</w:t>
        <w:noBreakHyphen/>
        <w:t>Engramm hinein zurückging. Und wir haben ihn da herausgehalten.“ (Holzkopf.)</w:t>
      </w:r>
    </w:p>
    <w:p>
      <w:pPr>
        <w:pStyle w:val="Normal"/>
        <w:widowControl/>
        <w:spacing w:before="0" w:after="120"/>
        <w:ind w:firstLine="709"/>
        <w:rPr/>
      </w:pPr>
      <w:r>
        <w:rPr/>
        <w:t>„</w:t>
      </w:r>
      <w:r>
        <w:rPr/>
        <w:t>Äh… und wir haben ihn, so gut wir konnten, gelenkt und ganz plötzlich stossen wir auf dieses ‘die Schule verlassen’, die ‘Vorbereitungsschule verlassen’ und er kommt mit dem gleichen Problem an und es ist immer noch am E</w:t>
        <w:noBreakHyphen/>
        <w:t>Meter lebendig! Wie ist es nun damit?“</w:t>
      </w:r>
    </w:p>
    <w:p>
      <w:pPr>
        <w:pStyle w:val="Normal"/>
        <w:widowControl/>
        <w:spacing w:before="0" w:after="120"/>
        <w:ind w:firstLine="709"/>
        <w:rPr/>
      </w:pPr>
      <w:r>
        <w:rPr/>
        <w:t>Also, Ihre korrekte Antwort darauf ist: „Was ist auf dem Formular bei Abschnitt P aufgetaucht? Was ist bei diesem Formular aufgetaucht?“</w:t>
      </w:r>
    </w:p>
    <w:p>
      <w:pPr>
        <w:pStyle w:val="Normal"/>
        <w:widowControl/>
        <w:spacing w:before="0" w:after="120"/>
        <w:ind w:firstLine="709"/>
        <w:rPr/>
      </w:pPr>
      <w:r>
        <w:rPr/>
        <w:t>„</w:t>
      </w:r>
      <w:r>
        <w:rPr/>
        <w:t>Also, dieses Problem – dasselbe Problem. Äh… Er hatte unmittelbar, bevor er die Vorbereitungsschule verliess, dasselbe Problem.“</w:t>
      </w:r>
    </w:p>
    <w:p>
      <w:pPr>
        <w:pStyle w:val="Normal"/>
        <w:widowControl/>
        <w:spacing w:before="0" w:after="120"/>
        <w:ind w:firstLine="709"/>
        <w:rPr/>
      </w:pPr>
      <w:r>
        <w:rPr/>
        <w:t>„</w:t>
      </w:r>
      <w:r>
        <w:rPr/>
        <w:t>In Ordnung. Was sagt der nächste Punkt auf dem Formular P?“</w:t>
      </w:r>
    </w:p>
    <w:p>
      <w:pPr>
        <w:pStyle w:val="Normal"/>
        <w:widowControl/>
        <w:spacing w:before="0" w:after="120"/>
        <w:ind w:firstLine="709"/>
        <w:rPr/>
      </w:pPr>
      <w:r>
        <w:rPr/>
        <w:t>„</w:t>
      </w:r>
      <w:r>
        <w:rPr/>
        <w:t>Nun ja, oh nun, ich sehe, was du meinst. In Ordnung.“</w:t>
      </w:r>
    </w:p>
    <w:p>
      <w:pPr>
        <w:pStyle w:val="Normal"/>
        <w:widowControl/>
        <w:spacing w:before="0" w:after="120"/>
        <w:ind w:firstLine="709"/>
        <w:rPr/>
      </w:pPr>
      <w:r>
        <w:rPr/>
        <w:t>Er geht also zurück und er auditiert den Rudimente</w:t>
        <w:noBreakHyphen/>
        <w:t>Prozess wieder auf das gleiche Problem. Natürlich hat es die Erscheinungsweise verändert und ist zu einer grösseren oder geringeren Intensität der einen oder anderen Art übergewechselt. Und er wird dieses Ding zurückverfolgen und er wird den Bereich der vorhergehenden Verwirrung finden. Und natürlich öffnet sich diesmal die ganze schulische Ausbildung der Person. Und das war alles eingeschlossen gewesen und so weiter. Und er hat einen Gewinn. Jeder hat einen Gewinn, sehen Sie? Aber es wird die Leute besorgt machen, weil dasselbe Problem wieder auftaucht, wie es das häufig tun wird. Und es wird jetzt wieder ganz von neuem lebendig auftauchen, denn es hat einen neuen. Aspekt.</w:t>
      </w:r>
    </w:p>
    <w:p>
      <w:pPr>
        <w:pStyle w:val="Normal"/>
        <w:widowControl/>
        <w:spacing w:before="0" w:after="120"/>
        <w:ind w:firstLine="709"/>
        <w:rPr/>
      </w:pPr>
      <w:r>
        <w:rPr/>
        <w:t>Natürlich ist der Witz dabei der: Er hatte dieses selbe Problem die letzten hundert Billionen Jahre lang, sehen Sie? Es spielt also keine Rolle. Es spielt keine Rolle. Sie erhalten einfach noch etwas mehr Auditing desselben Problems und Sie bekommen dann die Art und Weise, in der dieses Problem in diesem Leben Anwendung findet, indem Sie den Bereich der vorhergehenden Verwirrung herunterbringen, sehen Sie? Und Sie packen einfach den Fall aus und Sie packen ihn aus und – natürlich, und so weiter. Aber es wird den Leuten Sorgen machen. Achten Sie auf meine Worte.</w:t>
      </w:r>
    </w:p>
    <w:p>
      <w:pPr>
        <w:pStyle w:val="Normal"/>
        <w:widowControl/>
        <w:spacing w:before="0" w:after="120"/>
        <w:ind w:firstLine="709"/>
        <w:rPr/>
      </w:pPr>
      <w:r>
        <w:rPr/>
        <w:t>Manchmal ist die Person von dem Hauptproblem abgelenkt und nichts geschieht damit – nichts wird geschehen, das garantiere ich Ihnen für die ersten vier Abschnitte, die Sie ausfüllen. Für die ersten vier P</w:t>
        <w:noBreakHyphen/>
        <w:t xml:space="preserve">Abschnitte, die ausgefüllt sind, spielt sich wirklich nichts ab. Die Person müht sich einfach da entlang Und… Sie finden die Bereiche von vorhergehender Verwirrung. Die Probleme sind äusserst verschieden. Und beim fünften bekommen Sie </w:t>
      </w:r>
      <w:r>
        <w:rPr>
          <w:i/>
          <w:iCs/>
        </w:rPr>
        <w:t xml:space="preserve">das </w:t>
      </w:r>
      <w:r>
        <w:rPr/>
        <w:t>Problem. Und es haut Sie beinahe um, verstehen Sie?</w:t>
      </w:r>
    </w:p>
    <w:p>
      <w:pPr>
        <w:pStyle w:val="Normal"/>
        <w:widowControl/>
        <w:spacing w:before="0" w:after="120"/>
        <w:ind w:firstLine="709"/>
        <w:rPr/>
      </w:pPr>
      <w:r>
        <w:rPr/>
        <w:t>Das mag also bei dem ersten passieren, was Sie da behandeln, und es passiert viel</w:t>
        <w:softHyphen/>
        <w:t>leicht beim vierten, das Sie behandeln, und es passiert vielleicht beim zehnten, das Sie behandeln. Es wird geschehen. Früher oder später wird er es damit zu tun bekommen, denn die anderen Probleme schälen sich von dem Zentralproblem ab. Und er wird er</w:t>
        <w:softHyphen/>
        <w:t xml:space="preserve">kennen, dass alle Probleme dieses Problem </w:t>
      </w:r>
      <w:r>
        <w:rPr>
          <w:i/>
          <w:iCs/>
        </w:rPr>
        <w:t xml:space="preserve">sind </w:t>
      </w:r>
      <w:r>
        <w:rPr/>
        <w:t>und so weiter, und er wird es durchlaufen.</w:t>
      </w:r>
    </w:p>
    <w:p>
      <w:pPr>
        <w:pStyle w:val="Normal"/>
        <w:widowControl/>
        <w:spacing w:before="0" w:after="120"/>
        <w:ind w:firstLine="709"/>
        <w:rPr/>
      </w:pPr>
      <w:r>
        <w:rPr/>
        <w:t>Also, nachdem Sie dieses Problem eine ganze Weile, langangesprochen haben, wird dieses Problem sich in einen anderen Rahmen hinausbewegen und er wird sich freier und in diesem Leben mehr in Kommunikation fühlen. Und was noch wichtiger, ist, Sie werden seine versteckten Standards ausgekeyt haben.</w:t>
      </w:r>
    </w:p>
    <w:p>
      <w:pPr>
        <w:pStyle w:val="Normal"/>
        <w:widowControl/>
        <w:spacing w:before="0" w:after="120"/>
        <w:ind w:firstLine="709"/>
        <w:rPr/>
      </w:pPr>
      <w:r>
        <w:rPr/>
        <w:t>Ich will Sie vor etwas warnen: Solange Sie nicht das Ziel und das Terminal des PCs haben, können Sie mit einem Fall nichts weiter tun, als ihn auszukeyen. Das ist alles, was Sie mit einem Fall tun können, bis Sie sein Ziel und sein Terminal haben und anfangen, diese zu auditieren. Sie sagen: „Also, dann ist es dem Fall gegenüber unfair.“ Ah, na ja, aber die Sache hat zwei Seiten. Sie können sein Ziel und sein Terminal haben, ohne seine versteckten Standards und seine Probleme von langer Dauer herunter</w:t>
        <w:softHyphen/>
        <w:t>zubringen, und sie werden sich nicht auditieren lassen.</w:t>
      </w:r>
    </w:p>
    <w:p>
      <w:pPr>
        <w:pStyle w:val="Normal"/>
        <w:widowControl/>
        <w:spacing w:before="0" w:after="120"/>
        <w:ind w:firstLine="709"/>
        <w:rPr/>
      </w:pPr>
      <w:r>
        <w:rPr/>
        <w:t>Sie könnten also sein Ziel und sein Terminal finden und dann zurückgehen und diese Probleme</w:t>
        <w:noBreakHyphen/>
        <w:t>Bereinigung machen – ich habe sie Probleme</w:t>
        <w:noBreakHyphen/>
        <w:t>Intensive genannt. Sie könnten all seine Probleme und versteckten Standards bereinigen und so weiter und dann zurückgehen und die Sache auditieren. Oder Sie könnten das Probleme</w:t>
        <w:noBreakHyphen/>
        <w:t xml:space="preserve">Intensiv machen und dann assessieren Sie und dann gehen Sie </w:t>
        <w:noBreakHyphen/>
        <w:t>zurück und machen die ganze Sache. Aber Sie werden bei jedem Fall, der hängen bleiben wird – und das liegt so etwa in der Grössenordnung von 90 Prozent der Fälle, die Sie auditieren werden – da werden Sie sowieso etwas von dieser Art machen müssen, um die gegenwärtigen Probleme von langer Dauer und die versteckten Standards von dem Fall wegzubringen. Es spielt also keine Rolle, ob Sie es machen, bevor das Ziel und das Terminal gefunden sind, Sie werden es auf jeden Fall machen müssen, nachdem das Ziel und das Terminal gefunden sind, wenn Sie das zuerst machen, sehen Sie? Es spielt also keine Rolle, auf welcher Seite dieses Dings Sie das machen. Es spielt wirklich keine besonders grosse Rolle, nur dass der PC schneller Erkenntnisse kriegt, wenn er weiss, was sein Ziel und sein Terminal sind. Er holt einen etwas schwungvolleren Effekt aus dieser speziellen Unternehmung heraus. Das ist, so etwa alles, was man dazu sagen kann.</w:t>
      </w:r>
    </w:p>
    <w:p>
      <w:pPr>
        <w:pStyle w:val="Normal"/>
        <w:widowControl/>
        <w:spacing w:before="0" w:after="120"/>
        <w:ind w:firstLine="709"/>
        <w:rPr/>
      </w:pPr>
      <w:r>
        <w:rPr/>
        <w:t>Wenn Sie das Ziel und das Terminal des PCs nicht haben und Sie nicht Pre-havingness</w:t>
        <w:noBreakHyphen/>
        <w:t>Stufen beim PC auditieren, machen Sie nichts weiter, als Dinge auszukeyen. Sie keyen Dinge aus.</w:t>
      </w:r>
    </w:p>
    <w:p>
      <w:pPr>
        <w:pStyle w:val="Normal"/>
        <w:widowControl/>
        <w:spacing w:before="0" w:after="120"/>
        <w:ind w:firstLine="709"/>
        <w:rPr/>
      </w:pPr>
      <w:r>
        <w:rPr/>
        <w:t>Das Eigentümliche dabei ist, wenn er sein Ziel kriegt und wenn er zu seinem Terminal hinübergeht und wenn Sie dann die Terminallinie weiterverfolgen, läuft die Prehavingness ab und er kollidiert mit Engrammen, während er mit diesem Ding weiter beschäftigt ist. Da wird es geschehen, dass dieses Kopfweh, von dem er verzweifelt gedacht hat, dass es dadurch angeschaltet worden sei, dass er die Vorbereitungsschule verlassen hat, oder diese Schwierigkeit, die er mit Frauen gehabt hat, und diese ganzen Sachen. Plötzlich wird festzustellen sein, dass diese Dinge in der Zeit liegen, als er Telegrafist an der Mason</w:t>
        <w:noBreakHyphen/>
        <w:t>und</w:t>
        <w:noBreakHyphen/>
        <w:t>Dixon</w:t>
        <w:noBreakHyphen/>
        <w:t>Linie war. Da sitzt diese Schwierigkeit. Und sie sitzt dort vollständig. Und die Somatiken kehren vollständig zurück. Aber dieses Mal werden sie rausauditiert. Ein Somatik ist dort, wo es auf der Zeitspur ist, und es ist, nirgendwo anders.</w:t>
      </w:r>
    </w:p>
    <w:p>
      <w:pPr>
        <w:pStyle w:val="Normal"/>
        <w:widowControl/>
        <w:spacing w:before="0" w:after="120"/>
        <w:ind w:firstLine="709"/>
        <w:rPr/>
      </w:pPr>
      <w:r>
        <w:rPr/>
        <w:t>Aber Sie haben ihn entsprechend in Schuss gebracht, so dass er eine Weile lang ohne das Somatik funktionieren konnte, sehen Sie? Und dann, wenn er darauf stösst, lässt es sich ziemlich leicht herausauditieren. Andernfalls auditieren Sie ihn immer in dem Engramm, als er Telegrafist an der Mason</w:t>
        <w:noBreakHyphen/>
        <w:t>und</w:t>
        <w:noBreakHyphen/>
        <w:t>Dixon</w:t>
        <w:noBreakHyphen/>
        <w:t>Linie war. Sehen Sie, das ist die Unsinnigkeit bei der ganzen Sache.</w:t>
      </w:r>
    </w:p>
    <w:p>
      <w:pPr>
        <w:pStyle w:val="Normal"/>
        <w:widowControl/>
        <w:spacing w:before="0" w:after="120"/>
        <w:ind w:firstLine="709"/>
        <w:rPr/>
      </w:pPr>
      <w:r>
        <w:rPr/>
        <w:t>Sie können nichts erreichen, wenn Sie es nicht auskeyen, denn er ist in 7762 Engrammen verschiedener Arten, und Ihre Vorbereitung für die Ziele keyt die versteckten Standards aus und bringt diese Sachen soweit in Ordnung und kriegt dieses Leben so hin, dass es funktioniert, und so weiter. Und dann haben Sie einen PC, der in Sitzung bleiben kann. Und dann können Sie ihn im Auditing die Zeitspur hinunterschicken und wirklich feststellen, wo diese Dinge sind. Andernfalls werden Sie sowieso nur auf Locks stossen und Sie werden einen Key</w:t>
        <w:noBreakHyphen/>
        <w:t>out machen und einen Key</w:t>
        <w:noBreakHyphen/>
        <w:t>out und einen Key</w:t>
        <w:noBreakHyphen/>
        <w:t>out, während Sie mit der Prehavingness</w:t>
        <w:noBreakHyphen/>
        <w:t>Skala auditieren und so weiter, sehen Sie? Sie werden Key</w:t>
        <w:noBreakHyphen/>
        <w:t>outs, Key</w:t>
        <w:noBreakHyphen/>
        <w:t>outs, Key</w:t>
        <w:noBreakHyphen/>
        <w:t>outs machen und dann ganz plötzlich geht er in das Engramm.</w:t>
      </w:r>
    </w:p>
    <w:p>
      <w:pPr>
        <w:pStyle w:val="Normal"/>
        <w:widowControl/>
        <w:spacing w:before="0" w:after="120"/>
        <w:ind w:firstLine="709"/>
        <w:rPr/>
      </w:pPr>
      <w:r>
        <w:rPr/>
        <w:t>Und bei einer Angelegenheit der Klasse IV, seien Sie nicht allzu überrascht, jemanden zu haben, der beinahe Clear ist oder tatsächlich als Clear anzeigt und der dann in eine Klasse</w:t>
        <w:noBreakHyphen/>
        <w:t>IV</w:t>
        <w:noBreakHyphen/>
        <w:t>Unternehmung herüberkommt. Und der Grund, wieso er in Dianetik und Scientology reinkam, besteht darin, dass er ungeheure Schmerzen in seiner Blinddarmoperation hatte – die Schmerzen sind nicht in seinem Blinddarm, sondern in seiner Blinddarmoperation. Und ganz plötzlich findet er heraus, dass dies nicht das Geringste mit einer Blinddarmoperation zu tun hat. In Wirklichkeit war es nicht so was, sondern früher auf der Zeitspur pflegte man Messgeräte in Leute einzubauen, so etwa zu jener Zeitperiode und so weiter, und jemandes Schraubenzieher ist ausgerutscht. Irgend so was wirklich Doofes. Und es kommt geradewegs dort herunter, wo das Somatik reinging. Und das Somatik wird weggehen. Somatiken sind dort, wo sie sind, und sie sind nirgendwo anders.</w:t>
      </w:r>
    </w:p>
    <w:p>
      <w:pPr>
        <w:pStyle w:val="Normal"/>
        <w:widowControl/>
        <w:spacing w:before="0" w:after="120"/>
        <w:ind w:firstLine="709"/>
        <w:rPr/>
      </w:pPr>
      <w:r>
        <w:rPr/>
        <w:t>Dies ist also eine Key</w:t>
        <w:noBreakHyphen/>
        <w:t>out</w:t>
        <w:noBreakHyphen/>
        <w:t>Aktivität, so dass Sie einen PC auditieren können. Natürlich wird er über diese ganze Sache sehr glücklich und er bringt in bemer</w:t>
        <w:softHyphen/>
        <w:t>kenswertem Grade sein Leben in Ordnung und Sie erzielen Fallgewinne und es sind stabile Fallgewinne. Kein Zweifel daran, denn er würde ein weiteres Leben dafür brauchen, um ihn wieder so schön eingekeyt zu bekommen, sehen Sie? Aber wenn Sie ihn einfach an diesem Punkte verlassen würden, würde genau das passieren. Im nächsten Leben würde er einfach diese Sachen alle wieder reinstapeln, denn Sie haben diese Sachen nicht am Ursprung weggebracht. Verstehen Sie das? Dies ist also der Wert, den die Sache hat. Sie bereitet tatsächlich jemanden dafür vor, auditiert zu werden, und nebenbei macht sie die Leute über das Leben viel glücklicher und sie gibt ihnen auch eine Realität über Scientology.</w:t>
      </w:r>
    </w:p>
    <w:p>
      <w:pPr>
        <w:pStyle w:val="Normal"/>
        <w:widowControl/>
        <w:spacing w:before="0" w:after="120"/>
        <w:ind w:firstLine="709"/>
        <w:rPr/>
      </w:pPr>
      <w:r>
        <w:rPr/>
        <w:t>Der Grund, wieso Sie versteckte Standards in Ordnung bringen, sollte vor Ihnen nicht versteckt sein.</w:t>
      </w:r>
    </w:p>
    <w:p>
      <w:pPr>
        <w:pStyle w:val="Normal"/>
        <w:widowControl/>
        <w:spacing w:before="0" w:after="120"/>
        <w:ind w:firstLine="709"/>
        <w:rPr/>
      </w:pPr>
      <w:r>
        <w:rPr/>
        <w:t>Sie bringen einen versteckten Standard in Ordnung, nicht weil die Aufmerksamkeit der Person irgendwo festsitzt, Sie auditieren nicht einen versteckten Standard, weil die Person dieses Ding als ein Via benutzt, durch welches sie die Auditinganweisungen durchschickt, obwohl das eine von den Sachen ist, die davon bewirkt werden; Sie auditieren einen versteckten Standard nur aus diesem Grunde: Er ist ein Orakel. Jeder versteckte Standard ist ein Orakel. Der PC hat ein Orakel.</w:t>
      </w:r>
    </w:p>
    <w:p>
      <w:pPr>
        <w:pStyle w:val="Normal"/>
        <w:widowControl/>
        <w:spacing w:before="0" w:after="120"/>
        <w:ind w:firstLine="709"/>
        <w:rPr/>
      </w:pPr>
      <w:r>
        <w:rPr/>
        <w:t xml:space="preserve">Nun mag es für Sie folgendermassen aussehen: Der PC nimmt </w:t>
      </w:r>
      <w:r>
        <w:rPr>
          <w:i/>
          <w:iCs/>
        </w:rPr>
        <w:t xml:space="preserve">jede </w:t>
      </w:r>
      <w:r>
        <w:rPr/>
        <w:t>Sitzung seine Brille ab und schaut sich im Zimmer um, um zu sehen, ob sein Sehvermögen sich verbessert hat.</w:t>
      </w:r>
    </w:p>
    <w:p>
      <w:pPr>
        <w:pStyle w:val="Normal"/>
        <w:widowControl/>
        <w:spacing w:before="0" w:after="120"/>
        <w:ind w:firstLine="709"/>
        <w:rPr/>
      </w:pPr>
      <w:r>
        <w:rPr/>
        <w:t>„</w:t>
      </w:r>
      <w:r>
        <w:rPr/>
        <w:t>Na gut“, sagen Sie sich, „das ist ein Test, den er macht, um herauszufinden, ob sein Auditing vorwärts kommt oder nicht.“ Und das ist es, was Sie glauben, was da vor sich geht, aber das ist überhaupt nicht, was vor sich geht. Sein Sehvermögen</w:t>
        <w:noBreakHyphen/>
        <w:t>Somatik weiss Bescheid und das sind die einzigen Daten, die es gibt. Es sind die einzigen Daten, die es gibt. Beobachtung und Erfahrung haben keinen Einfluss auf sein Wissen. Ein Flugzeug stürzt im Vorgarten ab: Er schaut nach, ob sein Sehvermögen sich verschlech</w:t>
        <w:softHyphen/>
        <w:t>tert hat. Wenn sein Sehvermögen schlechter ist, dann weiss er, dass das Flugzeug im Vorgarten abgestürzt ist. Wenn sein Sehvermögen nicht schlechter ist, dann weiss er, dass es nicht da ist.</w:t>
      </w:r>
    </w:p>
    <w:p>
      <w:pPr>
        <w:pStyle w:val="Normal"/>
        <w:widowControl/>
        <w:spacing w:before="0" w:after="120"/>
        <w:ind w:firstLine="709"/>
        <w:rPr/>
      </w:pPr>
      <w:r>
        <w:rPr/>
        <w:t>Die Tatsache, dass das Flugzeug im Vorgarten abgestürzt ist, hat nichts mit seinem Wissen zu tun. Es hat keinen besonderen Einfluss auf sein Wissen. Dies müssen Sie klar verstehen. Ein versteckter Standard ist sein gegenwärtiges Problem von hochspezia</w:t>
        <w:softHyphen/>
        <w:t>lisierter Bedeutung, aber er wird in einer hochspezialisierten Weise verwendet. Und wenn Sie das erste Mal mit einem versteckten Standard zusammenstossen, wenn Sie erstmals beginnen, einen versteckten Standard zu studieren, dann haben Sie eine ziemlich lose Vorstellung davon. Sie denken sich das so, na ja, dass es einfach ein spezialisiertes gegenwärtiges Problem von langer Dauer der einen oder anderen Art ist. Und der PC schickt seine Auditinganweisungen auf einem Via durch dieses Ding durch. Er hat daher seine Aufmerksamkeit nicht auf der Sitzung und daher wäre nun alles, was den PC während einer Sitzung stören würde, ein versteckter Standard. Und ist es denn nicht eigentlich so, dass die versteckten Standards des PCs alle in seinen Zielen für die Sitzung zum Ausdruck kommen? Und stimmt es also nicht, dass eine Person, die, nachdem eine Sitzung vorbei ist, herauszufinden versucht, ob sie aufgeweckter ist oder nicht, auf der Grundlage eines versteckten Standards handelt? Und stimmt es also nicht auch, dass alles, was der PC jemals gewinnt, im Grunde ein versteckter Standard ist? Und stimmt es denn nicht auch, dass alles, jede Veränderung, die der PC in seinem Fall bemerkt, aufgrund eines versteckten Standards wäre? Sehen Sie, Sie können das so weit treiben, dass der versteckte Standard nicht mehr versteckt ist, Mensch. Das würde darauf hinauslaufen, dass „jede Veränderung ein versteckter Standard ist“.</w:t>
      </w:r>
    </w:p>
    <w:p>
      <w:pPr>
        <w:pStyle w:val="Normal"/>
        <w:widowControl/>
        <w:spacing w:before="0" w:after="120"/>
        <w:ind w:firstLine="709"/>
        <w:rPr/>
      </w:pPr>
      <w:r>
        <w:rPr/>
        <w:t>Das ist aber nicht seine Definition. Das ist bei weitem nicht, was ein versteckter Standard ist. Und genau im gegenwärtigen Augenblick jetzt bezeichnen Sie Sachen als „versteckte Standards“, die einfach, oh, so ein bisschen gegenwärtige Probleme von langer Dauer sind, oder ein Ziel für die Sitzung, oder es ist etwas anderes und hat keinen wirklichen Einfluss auf das Auditing, sehen Sie? Ein versteckter Standard ist eine ziemlich tückische Angelegenheit. Es ist überhaupt nicht eine winzige, leichte Sache.</w:t>
      </w:r>
    </w:p>
    <w:p>
      <w:pPr>
        <w:pStyle w:val="Normal"/>
        <w:widowControl/>
        <w:spacing w:before="0" w:after="120"/>
        <w:ind w:firstLine="709"/>
        <w:rPr/>
      </w:pPr>
      <w:r>
        <w:rPr/>
        <w:t xml:space="preserve">Der Typ macht es jede Anweisung oder jede Sitzung. Und wenn er es bei jeder Anweisung oder jeder Sitzung macht und es konstant ist – dann weiss </w:t>
      </w:r>
      <w:r>
        <w:rPr>
          <w:i/>
          <w:iCs/>
        </w:rPr>
        <w:t xml:space="preserve">der versteckte Standard </w:t>
      </w:r>
      <w:r>
        <w:rPr/>
        <w:t xml:space="preserve">Bescheid. Sie müssen dann in Bezug auf den versteckten Standard Folgendes annehmen: Der versteckte Standard ist, </w:t>
      </w:r>
      <w:r>
        <w:rPr>
          <w:i/>
          <w:iCs/>
        </w:rPr>
        <w:t xml:space="preserve">er </w:t>
      </w:r>
      <w:r>
        <w:rPr/>
        <w:t xml:space="preserve">weiss Bescheid und </w:t>
      </w:r>
      <w:r>
        <w:rPr>
          <w:i/>
          <w:iCs/>
        </w:rPr>
        <w:t xml:space="preserve">der PC </w:t>
      </w:r>
      <w:r>
        <w:rPr/>
        <w:t>nicht. Er muss also den versteckten Standard befragen, um herauszufinden. Aber da Sie ihn ausserhalb der Sitzung nicht auditieren, bemerken Sie nicht, dass er dies im Leben die ganze Zeit macht. Sein Ohr brennt, dann ist es nicht wahr. Sein Ohr brennt nicht dann ist es wahr.</w:t>
      </w:r>
    </w:p>
    <w:p>
      <w:pPr>
        <w:pStyle w:val="Normal"/>
        <w:widowControl/>
        <w:spacing w:before="0" w:after="120"/>
        <w:ind w:firstLine="709"/>
        <w:rPr/>
      </w:pPr>
      <w:r>
        <w:rPr/>
        <w:t>Was für eine Methode, um ein Musikstück zu beurteilen. Die meisten Musikkritiker sind ziemlich übel konfus, aber das wäre ein Musikkritiker: In Ordnung. Er hört sich die Medulla oblongata in es</w:t>
        <w:noBreakHyphen/>
        <w:t>Moll an, er hört sich das an.</w:t>
      </w:r>
    </w:p>
    <w:p>
      <w:pPr>
        <w:pStyle w:val="Normal"/>
        <w:widowControl/>
        <w:spacing w:before="0" w:after="120"/>
        <w:ind w:firstLine="709"/>
        <w:rPr/>
      </w:pPr>
      <w:r>
        <w:rPr/>
        <w:t>Ich hörte neulich im BBC einigen Musikkritikern zu. Sie kritisierten Jazz und ich hielt das für sehr amüsant, denn sie sassen alle da, und ab und zu einmal sprachen sie davon, dass es sie „hinreisst“ und so weiter. Und: „Es habe keinen Effekt gehabt“, sagte einer der Typen, wissen Sie? „Es habe keinen Effekt gehabt, und er berührt seine Brust, wissen Sie? Und diese Leute haben überhaupt nicht Musik beurteilt. Sie lasen ihre eigenen Somatiken ab. Der arme Komponist. Wenn der Komponist das wüsste, dann würde er dem weniger Aufmerksamkeit schenken.</w:t>
      </w:r>
    </w:p>
    <w:p>
      <w:pPr>
        <w:pStyle w:val="Normal"/>
        <w:widowControl/>
        <w:spacing w:before="0" w:after="120"/>
        <w:ind w:firstLine="709"/>
        <w:rPr/>
      </w:pPr>
      <w:r>
        <w:rPr/>
        <w:t>Nehmen wir einen Musikkritiker und er hört sich tatsächlich an, wie ein Symphonie</w:t>
        <w:softHyphen/>
        <w:t>orchester oder so etwas ein langes Stück von der Ouvertüre das Jahr 1812“ spielt. Und hinterher sagt er: „Na ja, es war an sich keine schlechte Aufführung, aber es fehlte ihr an Einwirkung.“ Was meint er damit? Tja, gehen Sie die Kritiken, die er so geschrieben hat, mal durch und Sie werden feststellen, dass jedes Mal, wenn die Sachen ziemlich schlecht waren, es ihnen an Einwirkung gefehlt hat.</w:t>
      </w:r>
    </w:p>
    <w:p>
      <w:pPr>
        <w:pStyle w:val="Normal"/>
        <w:widowControl/>
        <w:spacing w:before="0" w:after="120"/>
        <w:ind w:firstLine="709"/>
        <w:rPr/>
      </w:pPr>
      <w:r>
        <w:rPr/>
        <w:t>Und wenn Sie, der Auditor, ihn fragen würden, welche Einwirkung, dann würde er sagen: „Na, hier natürlich.“ Und wenn Sie dann ein klein bisschen weiter nachsuchen würden, so würden Sie herausfinden, dass er, wenn er ein Musikstück hört, weiss, dass es gut ist, wenn er einen Druck auf seiner Brust kriegt und wenn es schlecht ist, dann kriegt er keinen Druck auf seiner Brust, und daher weiss er, dass es schlecht ist.</w:t>
      </w:r>
    </w:p>
    <w:p>
      <w:pPr>
        <w:pStyle w:val="Normal"/>
        <w:widowControl/>
        <w:spacing w:before="0" w:after="120"/>
        <w:ind w:firstLine="709"/>
        <w:rPr/>
      </w:pPr>
      <w:r>
        <w:rPr/>
        <w:t>Und dies teilt uns mit (eine scheussliche Sache), dass diese Person tatsächlich niemals wirklich die Musik hört. Sie schenkt einem Schaltkreis Aufmerksamkeit, der ihr einen Druck oder keinen Druck auf ihrer Brust gibt. Werden Sie dieser Person also etwas beibringen?</w:t>
      </w:r>
    </w:p>
    <w:p>
      <w:pPr>
        <w:pStyle w:val="Normal"/>
        <w:widowControl/>
        <w:spacing w:before="0" w:after="120"/>
        <w:ind w:firstLine="709"/>
        <w:rPr/>
      </w:pPr>
      <w:r>
        <w:rPr/>
        <w:t xml:space="preserve">Sämtliche Komponisten der Welt könnten sämtliche Symphonieorchester der Welt anheuern, um diesen Burschen alle möglichen Arten Musik vorzuspielen, laut und leise und so weiter. Er würde nichts von dieser Musik bemerken. Etwas anderes hört der Musik zu und reagiert. Und wenn es nicht reagiert, dann weiss er, dass die Musik nichts taugt. Das ist der Grund, wieso man diese </w:t>
      </w:r>
      <w:r>
        <w:rPr>
          <w:i/>
          <w:iCs/>
        </w:rPr>
        <w:t xml:space="preserve">unsinnigen </w:t>
      </w:r>
      <w:r>
        <w:rPr/>
        <w:t>Kunstkritiken kriegt.</w:t>
      </w:r>
    </w:p>
    <w:p>
      <w:pPr>
        <w:pStyle w:val="Normal"/>
        <w:widowControl/>
        <w:spacing w:before="0" w:after="120"/>
        <w:ind w:firstLine="709"/>
        <w:rPr/>
      </w:pPr>
      <w:r>
        <w:rPr/>
        <w:t>Wissen Sie, irgendein Kind ist im Kindergarten über einen Farbtopf gestolpert und hat die Farbe auf ein Stück Leinwand verschüttet und jemand ist dann hergekommen und hat das in einer Ausstellung aufgehängt. Und dann hat man eine ganze Anzahl von Kritikern, die ganz plötzlich über die Schönheit der Form und den Rhythmus und die Einwirkung dieses bestimmten Gemäldes schwärmen, sehen Sie? Nämlich, als sie daran vorbeigingen, hat es da ein Engramm restimuliert oder nicht? Es hatte nichts mit dem Gemälde zu tun. Und somit geht es davon in verrückte Schulen schlechter Zeichenkunst und schlechter Musik. Es entsteht plötzliche Popularität von jemandem, der jede Note schief singt. Wissen Sie, die Sängerin trägt immerzu grüne Kleider, wenn sie singt, und dies läuft darauf hinaus, dass bestimmte Produzenten eine Restimulation durch grüne Kleider erhalten. Wissen Sie? Und hier ist, also diese grossartige Sängerin. Und dann bringen sie sie im Fernsehen, sehen Sie, und es war so ein Reinfall, dass es spritzte, und sie kriegt keine Einschaltquote und dann fragt man sieh: „Was ist passiert?“</w:t>
      </w:r>
    </w:p>
    <w:p>
      <w:pPr>
        <w:pStyle w:val="Normal"/>
        <w:widowControl/>
        <w:spacing w:before="0" w:after="120"/>
        <w:ind w:firstLine="709"/>
        <w:rPr/>
      </w:pPr>
      <w:r>
        <w:rPr/>
        <w:t>Also sehen Sie, ihre Einwirkung war nicht das Singen, es war ein grünes Kleid. Und das Fernsehen ist in schwarzweiss. Sehen Sie, so bekloppt ist das. Einfach so verrückt. Es ist einfach derart ausgefallen.</w:t>
      </w:r>
    </w:p>
    <w:p>
      <w:pPr>
        <w:pStyle w:val="Normal"/>
        <w:widowControl/>
        <w:spacing w:before="0" w:after="120"/>
        <w:ind w:firstLine="709"/>
        <w:rPr/>
      </w:pPr>
      <w:r>
        <w:rPr/>
        <w:t>Das Einzige, das ich hier versuche, voll und ganz klar zu machen, ist, dass das Wissen der Person nicht ein Ergebnis von Erfahrung ist. Das Wissen der Person entsteht als Ergebnis eines Schaltkreises. Und jetzt wollen Sie dieser Person beweisen, dass Scientology funktioniert? Und Susi Glotzmann wird gesund werden? Und alle werden glücklich werden? Und alle werden bessere Leben führen und sie werden mehr Geld verdienen und dergleichen. Und dieser Typ macht weiter und er weiss, dass es nicht funktioniert. Warum? Na ja, sehen Sie, es fehlt der Sache an Einwirkung. Welche Einwirkung denn? Die Einwirkung, die sich gegen seine Brust reinbewegt und rausbewegt, natürlich. Sehen Sie, wie das funktionieren könnte?</w:t>
      </w:r>
    </w:p>
    <w:p>
      <w:pPr>
        <w:pStyle w:val="Normal"/>
        <w:widowControl/>
        <w:spacing w:before="0" w:after="120"/>
        <w:ind w:firstLine="709"/>
        <w:rPr/>
      </w:pPr>
      <w:r>
        <w:rPr/>
        <w:t>Ich schimpfe, nicht speziell auf irgendjemanden, der einen versteckten Standard hat, denn es ist nur allzu leicht, diese Dinge auszumerzen. Doch Sie müssen erkennen, was diese Dinge sind. Sie sind Rücksprache</w:t>
        <w:noBreakHyphen/>
        <w:t>Medien, durch die man weiss.</w:t>
      </w:r>
    </w:p>
    <w:p>
      <w:pPr>
        <w:pStyle w:val="Normal"/>
        <w:widowControl/>
        <w:spacing w:before="0" w:after="120"/>
        <w:ind w:firstLine="709"/>
        <w:rPr/>
      </w:pPr>
      <w:r>
        <w:rPr/>
        <w:t>Und ich würde es für eine hochriskante Sache halten, wenn Sie beim Fliegen eines Flugzeuges dann wüssten, dass Sie auf dem richtigen Kurs sind, wenn Sie einen Schmerz in der rechten Hüfte hätten und Sie den Instrumenten kein bisschen Auf</w:t>
        <w:softHyphen/>
        <w:t>merksamkeit zu schenken bräuchten. Ich würde das sagen…</w:t>
      </w:r>
    </w:p>
    <w:p>
      <w:pPr>
        <w:pStyle w:val="Normal"/>
        <w:widowControl/>
        <w:spacing w:before="0" w:after="120"/>
        <w:ind w:firstLine="709"/>
        <w:rPr/>
      </w:pPr>
      <w:r>
        <w:rPr/>
        <w:t>Dies ist die tiefere Nachahmung des grossartigen Piloten, der eine eingebaute Brieftaube hat und wirklich in der Lage ist, einen geraden Kurs zu fliegen und mit ungeheurer Genauigkeit am richtigen Ort anzukommen und so weiter. Aber er tut das, weil er ein grossartiger Pilot ist, nicht weil er einen Schaltkreis hat.</w:t>
      </w:r>
    </w:p>
    <w:p>
      <w:pPr>
        <w:pStyle w:val="Normal"/>
        <w:widowControl/>
        <w:spacing w:before="0" w:after="120"/>
        <w:ind w:firstLine="709"/>
        <w:rPr/>
      </w:pPr>
      <w:r>
        <w:rPr/>
        <w:t>Sehen Sie, alles, was ein Schaltkreis tun kann, kann ein Thetan auch tun, und zwar besser. Jedes Wissen, das an die Person übermittelt werden kann, ist der Me</w:t>
        <w:softHyphen/>
        <w:t xml:space="preserve">chanismus von Throgmagog, was in </w:t>
      </w:r>
      <w:r>
        <w:rPr>
          <w:i/>
          <w:iCs/>
        </w:rPr>
        <w:t xml:space="preserve">Dianetik: Die Entwicklung einer Wissenschaft </w:t>
      </w:r>
      <w:r>
        <w:rPr/>
        <w:t>dar</w:t>
        <w:softHyphen/>
        <w:t>gestellt wurde. Sie können eine unabhängige Intelligenz neben sich einrichten, die für Sie Recht und Unrecht auseinander hält.</w:t>
      </w:r>
    </w:p>
    <w:p>
      <w:pPr>
        <w:pStyle w:val="Normal"/>
        <w:widowControl/>
        <w:spacing w:before="0" w:after="120"/>
        <w:ind w:firstLine="709"/>
        <w:rPr/>
      </w:pPr>
      <w:r>
        <w:rPr/>
        <w:t>Also, die meisten Verbrecher sind das Produkt von Schaltkreisen. Es ist nicht wahr, dass Leute, die Schaltkreise haben, Verbrecher sind, aber ein Verbrecher ist eine spezia</w:t>
        <w:softHyphen/>
        <w:t>lisierte Erscheinungsform davon. Nun wollen wir uns mal anschauen, was ein Verbrecher tut: Ein Verbrecher unterscheidet Recht von Unrecht daran, dass ein Schaltkreis aktiv ist oder inaktiv ist. Mit anderen Worten, weil etwas restimuliert ist oder nicht restimuliert ist, kann er Recht von Unrecht unterscheiden. Und daher weiss er, dass die Polizisten verrückt sind, denn sie stimmen mit seinem Schaltkreis nicht überein.</w:t>
      </w:r>
    </w:p>
    <w:p>
      <w:pPr>
        <w:pStyle w:val="Normal"/>
        <w:widowControl/>
        <w:spacing w:before="0" w:after="120"/>
        <w:ind w:firstLine="709"/>
        <w:rPr/>
      </w:pPr>
      <w:r>
        <w:rPr/>
        <w:t>Sie sagen: „Du hättest das Auto nicht stehlen sollen.“ Also, er hat ein kleines, grünes Licht, das angeht, und wenn er richtig handelt, dann geht das grüne Licht an, und wenn er falsch handelt, dann geht das rote Licht an. Und es passiert innerhalb seines Schädels, und als er an diesem Auto vorbeikam, da ging das grüne Licht an, also wusste er, dass er in das Auto steigen und davonfahren sollte und dass das eine richtige und korrekte Handlung war.</w:t>
      </w:r>
    </w:p>
    <w:p>
      <w:pPr>
        <w:pStyle w:val="Normal"/>
        <w:widowControl/>
        <w:spacing w:before="0" w:after="120"/>
        <w:ind w:firstLine="709"/>
        <w:rPr/>
      </w:pPr>
      <w:r>
        <w:rPr/>
        <w:t>Und die Polizisten verhaften ihn und erzählen ihm, dass es keine richtige und korrekte Handlung war. Mensch, der ist verrückt, wenn er überhaupt in Augenschein genommen wird. Und es gibt ihm ein grosses Rätsel auf, warum er vor Gericht steht. Sie haben noch nie verblüfftere Leute gesehen als Kriminelle. Ich habe diesen Typen studiert und habe festgestellt, dass es ein sehr interessanter Typ ist, denn es ist eine Art Intelligenz, der im Allgemeinen nicht, zugeschrieben wird, geisteskrank zu sein. Aber sie ist nicht vorhanden. Und diese Typen sind sehr verblüfft.</w:t>
      </w:r>
    </w:p>
    <w:p>
      <w:pPr>
        <w:pStyle w:val="Normal"/>
        <w:widowControl/>
        <w:spacing w:before="0" w:after="120"/>
        <w:ind w:firstLine="709"/>
        <w:rPr/>
      </w:pPr>
      <w:r>
        <w:rPr/>
        <w:t>Sie sagen sich: „Die Leute spielen einem vor, man könne Recht von Unrecht unterscheiden. So was Blödes. Das kann doch niemand.“ Das ist der extreme Fall, sehen Sie? Oder er sagt: „Ja, natürlich kann ich Recht von Unrecht unterscheiden, Wenn ich etwas Richtiges tue, dann fühle ich mich wohl, und wenn ich etwas Falsches tue, dann kriege ich ein Angstgefühl im Magen. Und solange ich nur Dinge tue, die bewirken, dass ich mich wohl fühle, so ist das richtig, wie zum Beispiel Babys zu ermorden und Juwelen zu stehlen. Und wenn ich diese Dinge tue, so ist das in Ordnung. Aber wenn ich eine Stellung bekomme, so schaltet sich dieses Angstgefühl ein, und daher ist es falsch zu arbeiten.“ Und wenn Sie das mit einem dieser Typen näher untersuchen würden und eine so tief gehende Unterhaltung mit ihm führen würden und ihn auf diese Weise so nachforschend befragen würden, dann würden Sie einige der fantastischsten Sachen herausfinden, von denen Sie je gehört haben.</w:t>
      </w:r>
    </w:p>
    <w:p>
      <w:pPr>
        <w:pStyle w:val="Normal"/>
        <w:widowControl/>
        <w:spacing w:before="0" w:after="120"/>
        <w:ind w:firstLine="709"/>
        <w:rPr/>
      </w:pPr>
      <w:r>
        <w:rPr/>
        <w:t xml:space="preserve">In einem gewissen, geringfügigen Grade gilt das für Jeden mit einem versteckten Standard, sehen Sie, dies ist kein Blutsbruder dieses Verbrechers – das wäre gelogen </w:t>
        <w:noBreakHyphen/>
        <w:t>aber er tut dies in gewissem Grade.</w:t>
      </w:r>
    </w:p>
    <w:p>
      <w:pPr>
        <w:pStyle w:val="Normal"/>
        <w:widowControl/>
        <w:spacing w:before="0" w:after="120"/>
        <w:ind w:firstLine="709"/>
        <w:rPr/>
      </w:pPr>
      <w:r>
        <w:rPr/>
        <w:t>Der Auditor sagt also: „Bist du in Sitzung?“</w:t>
      </w:r>
    </w:p>
    <w:p>
      <w:pPr>
        <w:pStyle w:val="Normal"/>
        <w:widowControl/>
        <w:spacing w:before="0" w:after="120"/>
        <w:ind w:firstLine="709"/>
        <w:rPr/>
      </w:pPr>
      <w:r>
        <w:rPr/>
        <w:t>Und der PC schaut nach innen, um herauszufinden, ob die kleine, weisse Lampe brennt. Und die kleine, weisse Lampe brennt, also sagt er: „Ja, ich bin in Sitzung.“</w:t>
      </w:r>
    </w:p>
    <w:p>
      <w:pPr>
        <w:pStyle w:val="Normal"/>
        <w:widowControl/>
        <w:spacing w:before="0" w:after="120"/>
        <w:ind w:firstLine="709"/>
        <w:rPr/>
      </w:pPr>
      <w:r>
        <w:rPr/>
        <w:t>,.Hast du mit dem Prozessing irgendein Ergebnis erreicht?“</w:t>
      </w:r>
    </w:p>
    <w:p>
      <w:pPr>
        <w:pStyle w:val="Normal"/>
        <w:widowControl/>
        <w:spacing w:before="0" w:after="120"/>
        <w:ind w:firstLine="709"/>
        <w:rPr/>
      </w:pPr>
      <w:r>
        <w:rPr/>
        <w:t>Nun schaut er auf die kleine, weisse Lampe und sie brennt nicht, also hat er aus dem Prozessing keinerlei Ergebnis erreicht.</w:t>
      </w:r>
    </w:p>
    <w:p>
      <w:pPr>
        <w:pStyle w:val="Normal"/>
        <w:widowControl/>
        <w:spacing w:before="0" w:after="120"/>
        <w:ind w:firstLine="709"/>
        <w:rPr/>
      </w:pPr>
      <w:r>
        <w:rPr/>
        <w:t>Aber was hat er während des Auditings getan? Er pflegte die Anweisung auf einer Art Via zu machen. Die Anweisung kam vom Auditor herüber und dann setzte er die Anweisung hierüber und etwas hier drüben gibt ihm die Anweisung und dann befolgt er die Anweisung. Er ist auf einem Selbstauditing. Es weiss, er nicht.</w:t>
      </w:r>
    </w:p>
    <w:p>
      <w:pPr>
        <w:pStyle w:val="Normal"/>
        <w:widowControl/>
        <w:spacing w:before="0" w:after="120"/>
        <w:ind w:firstLine="709"/>
        <w:rPr/>
      </w:pPr>
      <w:r>
        <w:rPr/>
        <w:t>Und dies ist die Art und Weise, wie Leute so werden: Zuerst einmal sind sie tatsächlich ein Thetan, als sie selbst, und dann werden sie so abgewertet oder sie werten andere Leute in solchem Ausmass ab, dass sie von ihren eigenen Abwertungen überwältigt werden, und sie lesen eine Valenz auf. Also, jeder hat eine Valenz – jeder hat eines von diesen Dingen. Selbst Leute mit versteckten Standards haben Valenzen und Sie können sie finden.</w:t>
      </w:r>
    </w:p>
    <w:p>
      <w:pPr>
        <w:pStyle w:val="Normal"/>
        <w:widowControl/>
        <w:spacing w:before="0" w:after="120"/>
        <w:ind w:firstLine="709"/>
        <w:rPr/>
      </w:pPr>
      <w:r>
        <w:rPr/>
        <w:t>Aber es gibt noch zwei weitere Schritte. Es gibt zwei weitere Schritte der Überwälti</w:t>
        <w:softHyphen/>
        <w:t>gung. Der nächste Schritt nach der Valenz</w:t>
        <w:noBreakHyphen/>
        <w:t>Überwältigung ist die Somatik</w:t>
        <w:noBreakHyphen/>
        <w:t>Überwältigung. Während der Betreffende die Valenz ist, hat er sich ein fürchterliches Somatik geholt. Ein Aufprall wird leicht als Ersatz für Wissen gesetzt. Aufprall, Wissen – diese können sich im Verstand als ein und dieselbe Sache integrieren. Aufprall und Bestrafung können sich auch integrieren. Sie integrieren sich nicht notwendigerweise als Wissen, sie integrieren sich manchmal nur als Bestrafung.</w:t>
      </w:r>
    </w:p>
    <w:p>
      <w:pPr>
        <w:pStyle w:val="Normal"/>
        <w:widowControl/>
        <w:spacing w:before="0" w:after="120"/>
        <w:ind w:firstLine="709"/>
        <w:rPr/>
      </w:pPr>
      <w:r>
        <w:rPr/>
        <w:t>Der Typ geht also die Strasse entlang und etwas wird aus einem Flugzeug geworfen und ein Schraubenschlüssel trifft ihn an der Seite seines Kopfes, und nachdem er aus dem Krankenhaus rauskommt, hat er eine eindeutige Empfindung, dass er etwas getan haben muss. Also, er hat nichts weiter getan, als die Strasse lang zu gehen. Aber er hat eine eindeutige Empfindung, dass er etwas getan haben muss. Die Wahrheit dazu ist, er braucht nicht einmal zurückzugehen und seine eigenen Overts aufzulesen, aber er muss sie gehabt haben, um zu bewirken, dass das Ding ihn traf. Doch er braucht nicht einmal zurückzugehen und die Overts aufzulesen, um das Gefühl zu haben, dass er etwas getan haben muss. Die Tatsache, dass er den Schlag abbekommen hat, bedeutete, dass er bestraft wurde.</w:t>
      </w:r>
    </w:p>
    <w:p>
      <w:pPr>
        <w:pStyle w:val="Normal"/>
        <w:widowControl/>
        <w:spacing w:before="0" w:after="120"/>
        <w:ind w:firstLine="709"/>
        <w:rPr/>
      </w:pPr>
      <w:r>
        <w:rPr/>
        <w:t>Zu der Bestrafung muss es also ein dazugehöriges Verbrechen gegeben haben und er hat ein ungeheures Problem: Was hat er getan? Was hat er getan, das verursachte, dass er bestraft wurde? Und er weiss es nicht. Also, natürlich ist die Antwort sehr häufig, dass er gar nichts getan hat. Aber er kann dieses Ding nicht heraustrennen.</w:t>
      </w:r>
    </w:p>
    <w:p>
      <w:pPr>
        <w:pStyle w:val="Normal"/>
        <w:widowControl/>
        <w:spacing w:before="0" w:after="120"/>
        <w:ind w:firstLine="709"/>
        <w:rPr/>
      </w:pPr>
      <w:r>
        <w:rPr/>
        <w:t>Ein Aufprall kann also in diese Kategorie kommen. Und Leute mit Schuld</w:t>
        <w:softHyphen/>
        <w:t>komplexen – was übrigens nur ein kleiner Abschnitt des Verstands ist. Wenn man sagt, dass jeder einen Schuldkomplex hat, dann ist es so, wie wenn man sagen würde, jeder hat einen Minderwertigkeitskomplex. Das enthält überhaupt keine Wahrheit, wissen Sie? Man nimmt dabei bloss eine kleine Klasse von Fällen. Es gibt eine kleine Klasse von Fällen, die einen Schuldkomplex haben. Es gibt eine kleine Klasse von Fällen, die Minderwertigkeitskomplexe haben. Es gibt eine kleine Klasse von Fällen, die Superiori</w:t>
        <w:softHyphen/>
        <w:t>tätskomplexe haben. Es gibt eine kleine Klasse von Fällen, die Komplexe haben, die ihnen sagen, dass sie niemals irgendetwas falsch machen können. Wissen Sie, es gibt Klassen von Fällen. Doch ist es überhaupt keine generelle, allgemein gültige Sache, dass jeder schuldig ist oder dass Aberrationen von Schuld herkommen. Das ist ein Überbleibsel aus alten Psychotherapien. Manchmal laufen die mit einem mit und man hat ihnen irgendwann einmal Glauben geschenkt und es erfordert ein Kopfschütteln, um sie loszuwerden.</w:t>
      </w:r>
    </w:p>
    <w:p>
      <w:pPr>
        <w:pStyle w:val="Normal"/>
        <w:widowControl/>
        <w:spacing w:before="0" w:after="120"/>
        <w:ind w:firstLine="709"/>
        <w:rPr/>
      </w:pPr>
      <w:r>
        <w:rPr/>
        <w:t>Ein Aufprall kann also als Wissen interpretiert werden. Weil sie einen Schlag abbekommen hat, hat die Person das Gefühl, dass sie jetzt etwas weiss. Sie werden es manchmal erleben, dass jemand aus einer Operation herauskommt und Ihnen sagt, dass er etwas weiss. Das Eigentümliche an der Sache ist; es können zwei Dinge geschehen: Er kann aus einer Operation herauskommen und etwas wissen, oder er kann mit dem Gefühl aus einer Operation herauskommen“ dass er etwas weiss. Im zweiten Falle weiss er nichts.</w:t>
      </w:r>
    </w:p>
    <w:p>
      <w:pPr>
        <w:pStyle w:val="Normal"/>
        <w:widowControl/>
        <w:spacing w:before="0" w:after="120"/>
        <w:ind w:firstLine="709"/>
        <w:rPr/>
      </w:pPr>
      <w:r>
        <w:rPr/>
        <w:t>Wenn Sie zum Beispiel einen Thetan hernehmen und Sie machen eine Operation an seinem Körper und er schiesst aus seinem Kopf heraus, und während der Operation stellt er fest, dass er draussen ist, dann wird er als Ergebnis davon später wissen, dass er exteriorisieren kann. Das ist eine vollkommen stichhaltige Information. Da jene andere Sache so häufig passiert, wird das abgewertet. Viele Patienten wachen aus dem Äther auf und dann wissen sie jetzt etwas. Nur wissen sie nicht, was sie wissen, Sehen Sie? Und je mehr sie danach suchen, umso weniger finden sie heraus. Sie wissen nicht, was sie wissen, aber sie wissen, dass sie etwas wissen… Verstehen Sie?</w:t>
      </w:r>
    </w:p>
    <w:p>
      <w:pPr>
        <w:pStyle w:val="Normal"/>
        <w:widowControl/>
        <w:spacing w:before="0" w:after="120"/>
        <w:ind w:firstLine="709"/>
        <w:rPr/>
      </w:pPr>
      <w:r>
        <w:rPr/>
        <w:t>Ein Schaltkreisaufbau kann mehr oder weniger auf diese Weise eingerichtet werden. Die Person selbst ist abgewertet worden – ihr eigenes Wissen als eine Valenz wird abgewertet – und somit hat sie ein Aufprallwissen, das sie um sich hält und das Teil eines Engramms ist. Das Engramm ist tatsächlich auf der Ziele</w:t>
        <w:noBreakHyphen/>
        <w:t>Terminal</w:t>
        <w:noBreakHyphen/>
        <w:t>Kette der Person – von da kommt das her – aber es ist nicht erreichbar oder man kann nicht daran herankommen, weil es genau in der Mitte ist, und Sie können ihn nicht hinunter zur Ziele</w:t>
        <w:noBreakHyphen/>
        <w:t>Terminal</w:t>
        <w:noBreakHyphen/>
        <w:t>Kette auditieren, denn er hat dieses Ding dazwischen. Aber es ist auf der Kette und Sie können ihn nicht da hindurchauditieren oder daran vorbeiauditieren, aber Sie können ihn deshalb nicht auditieren. Und nichtsdestoweniger, wenn Sie ihn nicht auditieren, dann wird er es nicht loswerden. Das ist die Art von Problem, die so ein Schaltkreis einrichtet.</w:t>
      </w:r>
    </w:p>
    <w:p>
      <w:pPr>
        <w:pStyle w:val="Normal"/>
        <w:widowControl/>
        <w:spacing w:before="0" w:after="120"/>
        <w:ind w:firstLine="709"/>
        <w:rPr/>
      </w:pPr>
      <w:r>
        <w:rPr/>
        <w:t>Hier ist er also mit diesem Ding und es ist tatsächlich so, dass sein eigenes Wissen ungeheuer abgewertet worden ist. Als ein Schaltkreis kann er dann in seinem Wissen weiterhin bestätigt werden, aber er muss vorsichtig sein, denn dieses Ding weiss mehr, als er weiss, und es ist ein, Somatik irgendeiner Art. Es ist ein Druck</w:t>
        <w:noBreakHyphen/>
        <w:t>Ridge. Es ist eine Empfindung, es kann fast jedes dieser Dinge sein. Es ist ein Unterschied im Licht. Es ist eine Absperrung. Es ist ein Singen im Kopf. Es ist das, Blubbern von Blasen im Bier, wissen Sie? Spielt keine Rolle, was es ist, es ist einfach. Und er wird morgen Pech haben.</w:t>
      </w:r>
    </w:p>
    <w:p>
      <w:pPr>
        <w:pStyle w:val="Normal"/>
        <w:widowControl/>
        <w:spacing w:before="0" w:after="120"/>
        <w:ind w:firstLine="709"/>
        <w:rPr/>
      </w:pPr>
      <w:r>
        <w:rPr/>
        <w:t>Also, tatsächlich stammt der ganze römische Aberglaube und alles Übrige aus diesem Schaltkreisaufbau. Rom hatte einen Schaltkreis namens Auguren… Und die Auguren pflegten Vögel herunterzuschiessen und auszuweiden und dann untersuchten sie die Eingeweide und dann wussten sie, ob morgen ein glücklicher Tag sein würde oder nicht. Tja, das ist ein Schaltkreis. Sie werden bei abergläubischen Völkern, die sehr wenig haben und mit denen sehr übel umgesprungen worden ist, feststellen, dass man einfach riesige Kataloge von abergläubischen Vorstellungen hat. Sie haben selber einige abergläubische Vorstellungen und so weiter. Das ist also einfach ein Überbleibsel auf der Dritten Dynamik. Das ist eine Art Dritte</w:t>
        <w:noBreakHyphen/>
        <w:t>Dynamik</w:t>
        <w:noBreakHyphen/>
        <w:t>Schaltkreis.</w:t>
      </w:r>
    </w:p>
    <w:p>
      <w:pPr>
        <w:pStyle w:val="Normal"/>
        <w:widowControl/>
        <w:spacing w:before="0" w:after="120"/>
        <w:ind w:firstLine="709"/>
        <w:rPr/>
      </w:pPr>
      <w:r>
        <w:rPr/>
        <w:t>Man schaute eines Nachts auf den Mond auf irgendeinem Planeten vor langer Zeit und es war Halbmond. Und man kriegt jedesmal eine Restimulation in Bezug auf die Sache, wenn man einen Halbmond sieht. An jenem Abend nämlich war Halbmond, und ein paar Raumschiffe kamen an und haben den Planeten in Stücke geschossen. Diese Leute wissen nun also, dass ein Halbmond gefährlich ist. Und das wird irgendwie eta</w:t>
        <w:softHyphen/>
        <w:t>bliert. Man muss also vorsichtig sein, wenn Halbmond ist. Was sagen Sie da? Also, der Mond weiss mehr als Sie, denn Sie konnten nicht herausfinden, was geschah. Aber der Mond weiss offensichtlich Bescheid, was geschah, denn er ist ein Symbol für das, was geschieht. Jetzt weiss also der Mond Bescheid und Sie können einen ganzen Mond</w:t>
        <w:softHyphen/>
        <w:t>-Schaltkreis einrichten. Ganz interessant.</w:t>
      </w:r>
    </w:p>
    <w:p>
      <w:pPr>
        <w:pStyle w:val="Normal"/>
        <w:widowControl/>
        <w:spacing w:before="0" w:after="120"/>
        <w:ind w:firstLine="709"/>
        <w:rPr/>
      </w:pPr>
      <w:r>
        <w:rPr/>
        <w:t>Der Schaltkreis weiss Bescheid, der PC nicht, der Schaltkreis kann beobachten, der PC beobachtet nicht, der Schaltkreis kann Auditinganweisungen geben, und der Auditor kann es nicht. Lauter solche Sachen passieren.</w:t>
      </w:r>
    </w:p>
    <w:p>
      <w:pPr>
        <w:pStyle w:val="Normal"/>
        <w:widowControl/>
        <w:spacing w:before="0" w:after="120"/>
        <w:ind w:firstLine="709"/>
        <w:rPr/>
      </w:pPr>
      <w:r>
        <w:rPr/>
        <w:t>Nun bewegt sich dies dann weiter hinaus in einen sekundären Zustand, der der vierte Zustand in dieser Entwicklung ist, und es wird zu einem hörbaren, diktierenden Schaltkreis. Das ist die schlimmste Verfassung. Der Schaltkreis ist es, wo die Ideen herkommen. Er diktiert der Person. Er spricht. Er gibt ihr ihre Befehle laut Alle möglichen verrückten Sachen gehen in dieser Hinsicht vor sich. Aber die Person tut niemals irgendetwas, ausser es wird ihr von diesem bestimmten Mechanismus gesagt, dass sie es tun soll. Was ist das also? Das ist das totale Endergebnis einer Valenz, die durch ein Somatik überwältigt worden ist, was seinerseits durch irgendein anderes Denken überwältigt worden ist, und Sie bekommen einfach kontinuierliche, aufeinander folgende Überwältigungen.</w:t>
      </w:r>
    </w:p>
    <w:p>
      <w:pPr>
        <w:pStyle w:val="Normal"/>
        <w:widowControl/>
        <w:spacing w:before="0" w:after="120"/>
        <w:ind w:firstLine="709"/>
        <w:rPr/>
      </w:pPr>
      <w:r>
        <w:rPr/>
        <w:t>Nun kann es danach natürlich viele Fälle geben, wo diese Zustände aufeinanderfolgend und kontinuierlich überwältigt werden, aber sie werden alle von der gleichen Natur sein. Es werden nicht weitere Persönlichkeiten sein, es werden Schaltkreise sein, von der Annahme der ersten Valenz an für alle Zeit. Und das ist etwas, was man wissen muss. Sie haben da nicht eine endlose Anzahl von Valenzen beim PC, aber Sie können eine nahezu endlose Anzahl – so wird es Ihnen manchmal erscheinen – Sie können eine nahezu endlose Anzahl von versteckten Standards haben. Sie können bei einem Fall eine Menge davon haben, wenn es wirkliche versteckte Standards sind.</w:t>
      </w:r>
    </w:p>
    <w:p>
      <w:pPr>
        <w:pStyle w:val="Normal"/>
        <w:widowControl/>
        <w:spacing w:before="0" w:after="120"/>
        <w:ind w:firstLine="709"/>
        <w:rPr/>
      </w:pPr>
      <w:r>
        <w:rPr/>
        <w:t>Was ist nun der Test eines wirklichen versteckten Standards? Es ist die Frage, ob der PC bei jeder Anweisung oder jeder Sitzung etwas zu Rate zieht oder nicht. Zu Rate ziehen, das ist der entscheidende Hinweis. Sehen Sie, er könnte sich umschauen, um herauszufinden, ob seine Augen sich verändert haben. Aber schaut er sich immer um, um herauszufinden, ob seine Augen sich verändert haben?</w:t>
      </w:r>
    </w:p>
    <w:p>
      <w:pPr>
        <w:pStyle w:val="Normal"/>
        <w:widowControl/>
        <w:spacing w:before="0" w:after="120"/>
        <w:ind w:firstLine="709"/>
        <w:rPr/>
      </w:pPr>
      <w:r>
        <w:rPr/>
        <w:t>Die Veränderung seiner Augen ist nicht speziell der versteckte Standard. Der versteckte Standard schleicht in der Nähe davon herum. Und er bewegt sich auf seine Augen zu und von seinen Augen weg. Der Tag ist strahlend. Der Tag ist trüb. So geht das Leben. Es wird ein schöner Tag sein, weil der Tag strahlend ist. Es wird ein schlechter Tag sein, weil das Licht trüb ist. Es wird so etwas von dieser Art vor sich gehen, um das zu einem wirklichen versteckten Standard zu machen. Und dann wird es zu einem Schaltkreis, den man zu Rate zieht.</w:t>
      </w:r>
    </w:p>
    <w:p>
      <w:pPr>
        <w:pStyle w:val="Normal"/>
        <w:widowControl/>
        <w:spacing w:before="0" w:after="120"/>
        <w:ind w:firstLine="709"/>
        <w:rPr/>
      </w:pPr>
      <w:r>
        <w:rPr/>
        <w:t>Das ist nun eine ziemlich milde Form davon. Das ist nicht gerade ein sehr schlimmer versteckter Standard. Möglicherweise könnte eine Person sogar ohne viel Schwierig</w:t>
        <w:softHyphen/>
        <w:t>keiten da hindurch auditiert werden.</w:t>
      </w:r>
    </w:p>
    <w:p>
      <w:pPr>
        <w:pStyle w:val="Normal"/>
        <w:widowControl/>
        <w:spacing w:before="0" w:after="120"/>
        <w:ind w:firstLine="709"/>
        <w:rPr/>
      </w:pPr>
      <w:r>
        <w:rPr/>
        <w:t>Aber nun nehmen wir dieses hier. So schlimm kann ein versteckter Standard werden: PC setzt sich auf den Auditingstuhl und der versteckte Standard sagt zu ihm – sagt zu ihm: „Also… dieser Auditor wird dich heute fertigmachen.“ Also leitet er sämtliche Anweisungen durch den versteckten Standard weiter, denn der versteckte Standard wird ihm die sicheren Anweisungen geben. Er kann also einige Anweisungen ausführen und andere Anweisungen kann er nicht ausführen, denn der versteckte Standard wird nur die sicheren Anweisungen weiterleiten. Und oh, Donnerwetter! Sie, haben da keinen PC unter Kontrolle. Sie haben keinen PC da. Sie auditieren nicht einen PC. Es ist alles ungeheuer weit von der Sache entfernt.</w:t>
      </w:r>
    </w:p>
    <w:p>
      <w:pPr>
        <w:pStyle w:val="Normal"/>
        <w:widowControl/>
        <w:spacing w:before="0" w:after="120"/>
        <w:ind w:firstLine="709"/>
        <w:rPr/>
      </w:pPr>
      <w:r>
        <w:rPr/>
        <w:t>Aber diese versteckten Standards keyen mit Problemen und Bereichen von vorhergehender Verwirrung ein. Und das ist es, was einen versteckten Standard in Gang setzt. Er kommt aufgrund eines Problems von bedeutender Grössenordnung aufgrund eines Bereiches von vorhergehender Verwirrung herein. Nun habe ich in diesem Satz das Wort oder reingesetzt, einfach nur für den Fall, dass es irgendwann mal vorkommt, dass der Typ ein Problem hat, ohne eine vorhergehende Verwirrung zu haben. Aber der übliche Verlauf der Dinge ist, dass die Person durch eine Menge Schwierigkeiten und eine Menge Verwirrung durchgegangen ist, und sie konnte sich keinen Teil davon so recht zusammenreimen und das liess sie mit einem Problem zurück.</w:t>
      </w:r>
    </w:p>
    <w:p>
      <w:pPr>
        <w:pStyle w:val="Normal"/>
        <w:widowControl/>
        <w:spacing w:before="0" w:after="120"/>
        <w:ind w:firstLine="709"/>
        <w:rPr/>
      </w:pPr>
      <w:r>
        <w:rPr/>
        <w:t>Nun ist er ein aktiver Bursche – jeder Thetan ist ein ziemlich aktiver Thetan – und er wird sich jedesmal ranmachen und es lösen. Er löst dieses Problem, indem er sein Leben auf irgendeine Weise ändert. Das kann so schlimm werden, dass der Effekt eintritt, über den ich zu Ihnen neulich gesprochen habe und den ich. in diesem Vortrag auch erwähnt habe, der Effekt nämlich, dass, weil etwas geschehen ist, das Individuum das Gefühl hat, dass es etwas getan haben muss. Es hat nichts getan, aber es ist etwas geschehen.</w:t>
      </w:r>
    </w:p>
    <w:p>
      <w:pPr>
        <w:pStyle w:val="Normal"/>
        <w:widowControl/>
        <w:spacing w:before="0" w:after="120"/>
        <w:ind w:firstLine="709"/>
        <w:rPr/>
      </w:pPr>
      <w:r>
        <w:rPr/>
        <w:t>Manche dieser Veränderungen im Leben der Person werden also ein Holzweg sein. Das heisst, es gab eine Veränderung im Leben der Person und daher reimte sie sich zusammen, sie müsse davor ein Problem gehabt haben. Eine Person könnte eine Veränderung in ihrem Leben haben, ohne ein Problem davor zu haben.</w:t>
      </w:r>
    </w:p>
    <w:p>
      <w:pPr>
        <w:pStyle w:val="Normal"/>
        <w:widowControl/>
        <w:spacing w:before="0" w:after="120"/>
        <w:ind w:firstLine="709"/>
        <w:rPr/>
      </w:pPr>
      <w:r>
        <w:rPr/>
        <w:t xml:space="preserve">Jemand hat ein paar sehr aktive Eltern, die überallhin durch die Gegend fliegen und so weiter. Und sie verändern seinen Aufenthaltsort ziemlich kontinuierlich, aber eines Tages haben sie damit aufgehört sich umherzubewegen. Und er stellt schliesslich und endlich fest, dass er irgendwo sitzt, und es war eine Veränderung in seinem Leben, denn jetzt war er dauernd an einer Stelle. Und Sie fragen ihn nach einem Problem davor und er wird sich fast den Kopf zerbrechen, in dem Versuch zusammenzufantasieren, welches Problem </w:t>
      </w:r>
      <w:r>
        <w:rPr>
          <w:i/>
          <w:iCs/>
        </w:rPr>
        <w:t xml:space="preserve">er </w:t>
      </w:r>
      <w:r>
        <w:rPr/>
        <w:t>hatte, wodurch dies verursacht wurde. In Wirklichkeit hat er überhaupt nichts getan, um es zu verursachen.</w:t>
      </w:r>
    </w:p>
    <w:p>
      <w:pPr>
        <w:pStyle w:val="Normal"/>
        <w:widowControl/>
        <w:spacing w:before="0" w:after="120"/>
        <w:ind w:firstLine="709"/>
        <w:rPr/>
      </w:pPr>
      <w:r>
        <w:rPr/>
        <w:t>Mit anderen Worten, die Veränderung in diesem bestimmten Falle ist fremdbe</w:t>
        <w:softHyphen/>
        <w:t>stimmt und nicht von der Person. Es kann also fremdbestimmte Veränderungen geben und die kommen jedoch nicht anhand einer E</w:t>
        <w:noBreakHyphen/>
        <w:t>Meter</w:t>
        <w:noBreakHyphen/>
        <w:t>Reaktion als Assessment</w:t>
        <w:noBreakHyphen/>
        <w:t>Ergebnis heraus. Ein Assessment wird also daher notwendig, wenn Sie bei der Bearbeitung des Abschnittes O bei dieser Art von Probleme</w:t>
        <w:noBreakHyphen/>
        <w:t>Intensiv sind, wovon ich Ihnen erzählt habe. Es ist notwendig zu assessieren, denn das eliminiert diejenigen Veränderungen, die aufgetreten sind, ohne dass ihnen ein Problem vorausgegangen war.</w:t>
      </w:r>
    </w:p>
    <w:p>
      <w:pPr>
        <w:pStyle w:val="Normal"/>
        <w:widowControl/>
        <w:spacing w:before="0" w:after="120"/>
        <w:ind w:firstLine="709"/>
        <w:rPr/>
      </w:pPr>
      <w:r>
        <w:rPr/>
        <w:t>In Ordnung. Das ist also das Eins, Zwei, Drei des versteckten Standards. Der versteckte Standard entwickelt sich aus Problemen von langer Dauer. Das Individuum löst das Problem mit einem versteckten Standard, hat das Problem irgendwann einmal mit einem versteckten Standard gelöst und sagt: „Also, ich werde einfach nicht mehr denken. Ich werde dieses Ding für mich denken lassen.“</w:t>
      </w:r>
    </w:p>
    <w:p>
      <w:pPr>
        <w:pStyle w:val="Normal"/>
        <w:widowControl/>
        <w:spacing w:before="0" w:after="120"/>
        <w:ind w:firstLine="709"/>
        <w:rPr/>
      </w:pPr>
      <w:r>
        <w:rPr/>
        <w:t xml:space="preserve">Jetzt sollte ich nur noch eine kurze Bemerkung darüber abgeben, wo ein Schaltkreis herkommt. Also, tatsächlich werden Sie Schaltkreise das erste Mal in dem Buch </w:t>
      </w:r>
      <w:r>
        <w:rPr>
          <w:i/>
          <w:iCs/>
        </w:rPr>
        <w:t xml:space="preserve">Dianetik: Der Leitfaden für den menschlichen Verstand </w:t>
      </w:r>
      <w:r>
        <w:rPr/>
        <w:t>erwähnt finden. Sie sind also nicht sehr schwer zu finden. Sie sind ziemlich offensichtlich. Sie sind ziemlich sichtbar. Sie könnten umhergehen und suchen und Leute in Bezug auf Schaltkreise befragen. Sie werden mengenweise Schaltkreise finden. Sie werden sprechende Schalt</w:t>
        <w:softHyphen/>
        <w:t>kreise finden und drückende Schaltkreise und Farb</w:t>
        <w:noBreakHyphen/>
        <w:t>Schaltkreise und alle möglichen Sachen. Sie sind „Auf</w:t>
        <w:noBreakHyphen/>
        <w:t>Grund</w:t>
        <w:noBreakHyphen/>
        <w:t>derer</w:t>
        <w:noBreakHyphen/>
        <w:t>man</w:t>
        <w:noBreakHyphen/>
        <w:t>Weiss“</w:t>
        <w:noBreakHyphen/>
        <w:t>Dinge. Dies ist Schaltkreisaufbau im Unterschied zu Valenzen.</w:t>
      </w:r>
    </w:p>
    <w:p>
      <w:pPr>
        <w:pStyle w:val="Normal"/>
        <w:widowControl/>
        <w:spacing w:before="0" w:after="120"/>
        <w:ind w:firstLine="709"/>
        <w:rPr/>
      </w:pPr>
      <w:r>
        <w:rPr/>
        <w:t xml:space="preserve">Eine Valenz beantwortet die Frage „wer man sein soll“ oder „wie man im Recht sein kann mit einer Beingness“ </w:t>
        <w:noBreakHyphen/>
        <w:t>„wie kann man mit einer Beingness im Recht sein?“. Ein Schaltkreis beantwortet es ganz anders, Nämlich: „Ohne die Beingness zu verändern, woher weiss man, ob man Recht hat oder nicht?“ Es sind zwei verschiedene Aspekte. Ein Schaltkreis liefert Informationen. Eine Valenz liefert Beingness.</w:t>
      </w:r>
    </w:p>
    <w:p>
      <w:pPr>
        <w:pStyle w:val="Normal"/>
        <w:widowControl/>
        <w:spacing w:before="0" w:after="120"/>
        <w:ind w:firstLine="709"/>
        <w:rPr/>
      </w:pPr>
      <w:r>
        <w:rPr/>
        <w:t>Ein Schaltkreis kann vom Liefern von Informationen einen Schritt nach oben machen zum Liefern von Befehlen. Und dann kann er einen Schritt nach oben machen, dahin, Befehle und Anweisungen zu liefern, die unterhalb der Ebene des Bewusstseins sind. Aber sie bringen sich immer in einem gewissen, geringfügigen Grade in Form eines Somatiks zum Ausdruck. Man weiss, dass sie da, sind. wenn das Somatik auftritt.</w:t>
      </w:r>
    </w:p>
    <w:p>
      <w:pPr>
        <w:pStyle w:val="Normal"/>
        <w:widowControl/>
        <w:spacing w:before="0" w:after="120"/>
        <w:ind w:firstLine="709"/>
        <w:rPr/>
      </w:pPr>
      <w:r>
        <w:rPr/>
        <w:t>Die meisten Leute leben in von Gespenstern heimgesuchten Häusern. Es gibt, eine Menge Leute, die Ihnen sagen werden, dass andere Thetane da sind, die ihren Körper bewohnen. Dies sind einfach Schaltkreise. Sie werden gelegentlich auf jemanden stossen, der, nachdem er einen schweren Schock hatte, erlebte, dass einfach Tausende von Stimmen auf seinen Körper zusteuerten, aus sämtlichen Richtungen oder ein Dutzend oder sechs oder so etwas. Und sie alle sprachen zu ihm und so weiter und so fort. Sie werden auf eine Erfahrung dieser Art bei jemand anders stossen.</w:t>
      </w:r>
    </w:p>
    <w:p>
      <w:pPr>
        <w:pStyle w:val="Normal"/>
        <w:widowControl/>
        <w:spacing w:before="0" w:after="120"/>
        <w:ind w:firstLine="709"/>
        <w:rPr/>
      </w:pPr>
      <w:r>
        <w:rPr/>
        <w:t>In Ordnung. Ein Schaltkreis ist sehr leicht einzurichten und es geschieht tatsächlich die ganze Zeit, dass sie mit Schaltkreisen denken und Schaltkreise benutzen. Ein Schaltkreis ist keine schlechte Sache. Es ist, nur dann, wenn er aus der Selbstbestimmung einer Person herausgeht, wenn er nicht länger unter der Kontrolle des Individuums steht, dass ein Schaltkreis zu einer schlechten Sache wird.</w:t>
      </w:r>
    </w:p>
    <w:p>
      <w:pPr>
        <w:pStyle w:val="Normal"/>
        <w:widowControl/>
        <w:spacing w:before="0" w:after="120"/>
        <w:ind w:firstLine="709"/>
        <w:rPr/>
      </w:pPr>
      <w:r>
        <w:rPr/>
        <w:t>Jemand ist total auf den Kopf gefallen, soweit es einen Schaltkreis betrifft. Er hat nicht länger ein eigenes Leben oder eine eigene Vernunft. Nur der Schaltkreis hat Leben und Vernunft. Und wenn ein Schaltkreis in diesem bestimmten Zustand oder Stadium des bestimmenden Einflusses ist, dann liefert er natürlich einen versteckten Standard. Es ist richtig oder falsch, je nach der Erscheinung des Schaltkreises oder je nach seinem Verhalten. Er zeigt dem Individuum den Unterschied zwischen Recht und Unrecht. Und das Individuum selber differenziert niemals, erlebt niemals, hat keine Kriterien und so weiter. Das ist ein Schaltkreis an der Arbeit. Und dieser Schaltkreisaufbau wird von einem Thetan sehr leicht eingerichtet und er wird von ihm auf Schritt und Tritt eingerichtet und es ist eine der leichtesten Sachen, die der Thetan macht, und es gibt keinen Grund, warum er damit aufhören sollte, es zu tun.</w:t>
      </w:r>
    </w:p>
    <w:p>
      <w:pPr>
        <w:pStyle w:val="Normal"/>
        <w:widowControl/>
        <w:spacing w:before="0" w:after="120"/>
        <w:ind w:firstLine="709"/>
        <w:rPr/>
      </w:pPr>
      <w:r>
        <w:rPr/>
        <w:t>Wir sprechen nur von dem besessenen, sich nicht unter Kontrolle befindlichen Schaltkreis. Schaltkreise, die eine Person einrichtet sind sehr häufig völlig vernünftig. Aber die Person hat immer noch total die Kontrolle über den Schaltkreis. Sie hat ihn eingerichtet und sie weiss es, sehen Sie? Und er ist weg. Die Person richtet ihn nicht für immer ein.</w:t>
      </w:r>
    </w:p>
    <w:p>
      <w:pPr>
        <w:pStyle w:val="Normal"/>
        <w:widowControl/>
        <w:spacing w:before="0" w:after="120"/>
        <w:ind w:firstLine="709"/>
        <w:rPr/>
      </w:pPr>
      <w:r>
        <w:rPr/>
        <w:t>Sie schauen auf ein Motorrad und Sie sagen sich: „Was ist mit dem Motorrad verkehrt?“ Sehen Sie? Und Sie errichten gewissermassen einen Computer, der wie ein Motorradmotor oder so etwas ist. Und dann sagen Sie: „Na he, da ist es ja, und das läuft auf diese Weise“, und Sie mocken es gewissermassen alles auf. „Und es läuft auf diese Weise“, und so weiter. Sie gehen an diesem Abend zu Bett und Sie haben nicht mehr den Motorradmotor vor sich, sehen Sie?</w:t>
      </w:r>
    </w:p>
    <w:p>
      <w:pPr>
        <w:pStyle w:val="Normal"/>
        <w:widowControl/>
        <w:spacing w:before="0" w:after="120"/>
        <w:ind w:firstLine="709"/>
        <w:rPr/>
      </w:pPr>
      <w:r>
        <w:rPr/>
        <w:t>Tesla, diese grossartige Persönlichkeit, Nikola Tesla, der den Wechselstrom erfunden hat und eine ungeheure Anzahl von anderen Dingen, hat den Wechselstrommotor in seinem Kopfe eingerichtet und dort laufen lassen. Das war natürlich nicht in seinem Kopf, er hatte das Ding wahrscheinlich irgendwo draussen. Ich würde in meinem Kopf keinen Wechselstrommotor haben wollen, sehen Sie? Denn wenn er das Ding richtig eingerichtet hat, dann war es natürlich ölverschmiert. Aber jedenfalls, er richtete sich da einen Wechselstrommotor ein und er liess ihn zwei Jahre lang laufen, bloss um herauszufinden, welche Teile davon sich verschleissen würden. Das stimmt.</w:t>
      </w:r>
    </w:p>
    <w:p>
      <w:pPr>
        <w:pStyle w:val="Normal"/>
        <w:widowControl/>
        <w:spacing w:before="0" w:after="120"/>
        <w:ind w:firstLine="709"/>
        <w:rPr/>
      </w:pPr>
      <w:r>
        <w:rPr/>
        <w:t>Das war also gewissermassen eine lange Zeit, um einen Schaltkreis laufen zu lassen, nicht wahr?</w:t>
      </w:r>
    </w:p>
    <w:p>
      <w:pPr>
        <w:pStyle w:val="Normal"/>
        <w:widowControl/>
        <w:spacing w:before="0" w:after="120"/>
        <w:ind w:firstLine="709"/>
        <w:rPr/>
      </w:pPr>
      <w:r>
        <w:rPr/>
        <w:t>Und das war dazu da, um ihm etwas mitzuteilen, nicht? Er hatte also ein Mock</w:t>
        <w:noBreakHyphen/>
        <w:t>up hingestellt, um davon etwas herauszufinden, und damit ist, nichts verkehrt. Das be</w:t>
        <w:softHyphen/>
        <w:t>deutet nicht, dass Nikola Tesla als Ergebnis einen versteckten Standard hatte. Er hatte keinen versteckten Standard. Er wusste, dass er das Ding hingestellt hatte, und er wusste, dass er es abbaute. Und er wusste, wann er es hinstellte, und er wusste, wann er es abbaute.</w:t>
      </w:r>
    </w:p>
    <w:p>
      <w:pPr>
        <w:pStyle w:val="Normal"/>
        <w:widowControl/>
        <w:spacing w:before="0" w:after="120"/>
        <w:ind w:firstLine="709"/>
        <w:rPr/>
      </w:pPr>
      <w:r>
        <w:rPr/>
        <w:t>Aber Sie werden feststellen, dass Schaltkreise nicht unter diesem Ausmass von Kontrolle sind, wenn sie besessen sind, sehen Sie? Da weiss die Person nicht, wann sie die Dinge eingerichtet hat, sie weiss nicht, warum sie sie eingerichtet hat, sie weiss nicht, warum sie ihnen zuhört, und sie weiss nicht, wo die Dinge hergekommen sind. Das Einzige, was sie weiss, ist, dass sie ihnen gegenüber einen total sklavischen Gehorsam hat. Sehen Sie, das ist der Unterschied.</w:t>
      </w:r>
    </w:p>
    <w:p>
      <w:pPr>
        <w:pStyle w:val="Normal"/>
        <w:widowControl/>
        <w:spacing w:before="0" w:after="120"/>
        <w:ind w:firstLine="709"/>
        <w:rPr/>
      </w:pPr>
      <w:r>
        <w:rPr/>
        <w:t>Man kann Schaltkreise einrichten, die mathematische Aufgaben für Sie lösen werden. Man kann alle möglichen verrückten Sachen mit seinem Verstand machen, sehen Sie? Es ist damit nichts verkehrt, das zu tun, solange Sie es tun. Wenn Sie diese Sachen machen, also, dann können Sie keinen Schaden darunter erleiden. Aber wenn Sie anfangen, die Dinge zu begraben, und wenn Sie sagen: „Ich bin für dieses Ding nicht mehr verantwortlich“, und wenn Sie sagen: „Dieses Ding, wird mir von jetzt an, wie erwähnt, sagen, welche Seite von sämtlichen elektrischen Stromkreisen in dieser Richtung und in jener Richtung läuft und so weiter.“ Das Individuum schaut auf ein Haus und es hört ein Bzzbzzbzz. Es ist jetzt acht Leben später, sehen Sie? Bzzbzzbzz, das hört die Person in diesem Haus, und sie weiss, dass mit den Strömen dort etwas verkehrt ist.</w:t>
      </w:r>
    </w:p>
    <w:p>
      <w:pPr>
        <w:pStyle w:val="Normal"/>
        <w:widowControl/>
        <w:spacing w:before="0" w:after="120"/>
        <w:ind w:firstLine="709"/>
        <w:rPr/>
      </w:pPr>
      <w:r>
        <w:rPr/>
        <w:t>Manchmal haben Sie einen Elektriker und Sie sagen: „Woher haben Sie gewusst, dass das Haus alt ist?“</w:t>
      </w:r>
    </w:p>
    <w:p>
      <w:pPr>
        <w:pStyle w:val="Normal"/>
        <w:widowControl/>
        <w:spacing w:before="0" w:after="120"/>
        <w:ind w:firstLine="709"/>
        <w:rPr/>
      </w:pPr>
      <w:r>
        <w:rPr/>
        <w:t>„</w:t>
      </w:r>
      <w:r>
        <w:rPr/>
        <w:t>Ach, ich kriege diese Empfindung“, oder so etwas. „Ich wusste, dass die Leitungen nicht in Ordnung waren“, oder so etwas von der Art.</w:t>
      </w:r>
    </w:p>
    <w:p>
      <w:pPr>
        <w:pStyle w:val="Normal"/>
        <w:widowControl/>
        <w:spacing w:before="0" w:after="120"/>
        <w:ind w:firstLine="709"/>
        <w:rPr/>
      </w:pPr>
      <w:r>
        <w:rPr/>
        <w:t>Und Sie sprechen mit ihm: „Wie haben Sie das denn gewusst?“</w:t>
      </w:r>
    </w:p>
    <w:p>
      <w:pPr>
        <w:pStyle w:val="Normal"/>
        <w:widowControl/>
        <w:spacing w:before="0" w:after="120"/>
        <w:ind w:firstLine="709"/>
        <w:rPr/>
      </w:pPr>
      <w:r>
        <w:rPr/>
        <w:t>„</w:t>
      </w:r>
      <w:r>
        <w:rPr/>
        <w:t>Na, ich weiss nicht, aber ich kriege da immer diese Empfindung hier direkt unter meiner linken Rippe, sehen Sie, und so weiter, und ich höre gewissermassen ein bzzbzz und so weiter. Es lässt sich sehr leicht erkennen.“ Da gibt es einen Wissen</w:t>
        <w:noBreakHyphen/>
        <w:t>Schaltkreis</w:t>
        <w:softHyphen/>
        <w:t>aufbau in Bezug auf Elektrizität, wovon er nichts weiss. Er hat es Ihnen gerade gesagt.</w:t>
      </w:r>
    </w:p>
    <w:p>
      <w:pPr>
        <w:pStyle w:val="Normal"/>
        <w:widowControl/>
        <w:spacing w:before="0" w:after="120"/>
        <w:ind w:firstLine="709"/>
        <w:rPr/>
      </w:pPr>
      <w:r>
        <w:rPr/>
        <w:t>Sehen Sie, ein Thetan ist total zu dieser Operation imstande, das ganze Haus zu durchdringen und jeden Kurzschluss darin zu finden. Und dann sagt er: „</w:t>
      </w:r>
      <w:r>
        <w:rPr>
          <w:i/>
          <w:iCs/>
        </w:rPr>
        <w:t>Zzzzzzit!</w:t>
      </w:r>
      <w:r>
        <w:rPr/>
        <w:t xml:space="preserve"> Na, das war einer. </w:t>
      </w:r>
      <w:r>
        <w:rPr>
          <w:i/>
          <w:iCs/>
        </w:rPr>
        <w:t>Zzzzzzit!</w:t>
      </w:r>
      <w:r>
        <w:rPr/>
        <w:t xml:space="preserve"> Da ist noch einer. </w:t>
      </w:r>
      <w:r>
        <w:rPr>
          <w:i/>
          <w:iCs/>
        </w:rPr>
        <w:t>Zzzzzzzit!</w:t>
      </w:r>
      <w:r>
        <w:rPr/>
        <w:t xml:space="preserve"> Da ist noch ein weiterer.“ Sehen Sie? „Ach, na ja, ich glaube, wir werden die Leitungen hier neu verlegen müssen.“ Der Thetan ist total dazu imstande, das zu machen, und das ist also eine von seinen Fertigkeiten.</w:t>
      </w:r>
    </w:p>
    <w:p>
      <w:pPr>
        <w:pStyle w:val="Normal"/>
        <w:widowControl/>
        <w:spacing w:before="0" w:after="120"/>
        <w:ind w:firstLine="709"/>
        <w:rPr/>
      </w:pPr>
      <w:r>
        <w:rPr/>
        <w:t>Das Basik dazu ist also, etwas auf Automatik laufen zu lassen und überhaupt keine Verantwortung dafür zu übernehmen. Und daraus ergeben sich Schwierigkeiten. Sie werden da immer einige Schwierigkeiten bekommen. Und es wird zu einem versteckten Standard und so weiter. Aber um so ein Ding eingerichtet zu haben und es auf totale Verantwortungslosigkeit zu setzen und es total automatisch laufen zu lassen, muss die Person, unmittelbar bevor sie das tat, ein ganz, ganz fürchterliches Problem gehabt haben.</w:t>
      </w:r>
    </w:p>
    <w:p>
      <w:pPr>
        <w:pStyle w:val="Normal"/>
        <w:widowControl/>
        <w:spacing w:before="0" w:after="120"/>
        <w:ind w:firstLine="709"/>
        <w:rPr/>
      </w:pPr>
      <w:r>
        <w:rPr/>
        <w:t>Und unmittelbar, bevor der Betreffende dieses fürchterliche Problem hatte, befand er sich in einer fantastischen Menge von Verwirrung. Und unmittelbar bevor er in diese fantastische Menge von Verwirrung hineingeriet, hatte er mengenweise Withholds vor all  den Leuten, die mit der Verwirrung zu tun, hatten. Und diese Bedingungen müssen aufgetreten sein. Und all diese Bedingungen müssen vorhanden sein, um einen Schaltkreis zu entwirren – damit ein Schaltkreis so aufgebaut ist – müssen Sie all diesen Dingen Beachtung schenken, um einen Schaltkreis zu entwirren.</w:t>
      </w:r>
    </w:p>
    <w:p>
      <w:pPr>
        <w:pStyle w:val="Normal"/>
        <w:widowControl/>
        <w:spacing w:before="0" w:after="120"/>
        <w:ind w:firstLine="709"/>
        <w:rPr/>
      </w:pPr>
      <w:r>
        <w:rPr/>
        <w:t>In Ordnung. Wie würde also ein Individuum in so einen Zustand hineingeraten? In Ordnung. Das Leben wäre ziemlich aktiv und die Person würde anfangen, vor allen Leuten, mit denen sie in Kontakt ist, in Bezug auf alles oder in Bezug auf irgendeine spezielle Sache oder so etwas von der Art zurückzuhalten. Sie ist in keinerlei Weise frei zu kommunizieren. Sie hält vor dieser Stelle hier zurück und sie hält vor jener Stelle dort zurück und sie begeht einen Overt hier und sie hat einen Withhold dort und sie begeht einen weiteren Overt irgendwo anders und die Dinge fangen an, ein klein wenig schief zu gehen. Natürlich, die Person ist nicht in Kommunikation damit. Hier wird die erste Bedingung eines Schaltkreises erfüllt: aus der Kommunikation rauszugehen.</w:t>
      </w:r>
    </w:p>
    <w:p>
      <w:pPr>
        <w:pStyle w:val="Normal"/>
        <w:widowControl/>
        <w:spacing w:before="0" w:after="120"/>
        <w:ind w:firstLine="709"/>
        <w:rPr/>
      </w:pPr>
      <w:r>
        <w:rPr/>
        <w:t>Sehen Sie, die Person, die einen Schaltkreis hat, der ihr sagt, wie es mit den elektrischen Leitungen in einem Haus steht, braucht niemals das Haus zu durchdringen. Sie braucht also niemals mit dem Haus zu kommunizieren. Das Einzige, was sie zu tun braucht, ist, mit dem Schaltkreis zu kommunizieren. Der Schaltkreis besorgt das ganze Kommunizieren für die Person, sehen Sie, und die Person braucht nichts daran zu machen. In Ordnung.</w:t>
      </w:r>
    </w:p>
    <w:p>
      <w:pPr>
        <w:pStyle w:val="Normal"/>
        <w:widowControl/>
        <w:spacing w:before="0" w:after="120"/>
        <w:ind w:firstLine="709"/>
        <w:rPr/>
      </w:pPr>
      <w:r>
        <w:rPr/>
        <w:t>Die Person hatte also all diese Withholds und all diese Overts gegen all diese Leute und das Leben wurde ziemlich verwirrt und es wurde immer verworrener. Und schliesslich gelangte es dahin., dass diese Verwirrung auf ein eindeutiges Problem hinauslief. Ob die Person das Problem formulieren konnte oder nicht, ist nebensächlich. Es spielt keine Rolle, ob die Person sich in diesem Stadium des Spiels dessen analytisch bewusst war oder nicht, aber es wurde zu einem ganz fürchterlichen Problem. Und es ist ein Problem, das sich formulieren lässt. Peng, machte es und dann hatte sie ein Problem vor der Nase und dann hat sie natürlich das Problem gelöst.</w:t>
      </w:r>
    </w:p>
    <w:p>
      <w:pPr>
        <w:pStyle w:val="Normal"/>
        <w:widowControl/>
        <w:spacing w:before="0" w:after="120"/>
        <w:ind w:firstLine="709"/>
        <w:rPr/>
      </w:pPr>
      <w:r>
        <w:rPr/>
        <w:t>Wenn Sie genug Withholds und Overts haben, dann werden Sie abhauen. Wenn Sie genug Overts und Withholds gegen irgendeine Person oder irgendeine Sache oder irgendeinen Bereich ansammeln, dann werden Sie aus diesem Bereich oder dieser Daseinsrichtung abhauen, wenn genügend Overts und Withholds da sind.</w:t>
      </w:r>
    </w:p>
    <w:p>
      <w:pPr>
        <w:pStyle w:val="Normal"/>
        <w:widowControl/>
        <w:spacing w:before="0" w:after="120"/>
        <w:ind w:firstLine="709"/>
        <w:rPr/>
      </w:pPr>
      <w:r>
        <w:rPr/>
        <w:t>In Ordnung. Jemand hatte also dieses fürchterliche Problem und ist abgehauen. Er ist von diesem bestimmten Fluss des Lebens, auf dem er sich befand, abgehauen. Und das hat natürlich eine Veränderung herbeigeführt. Und das einzige Erkennungszeichen, das unveränderlich für das Problem, die Verwirrung, die Leute und die Withholds und alles zusammen ersichtlich blieb, ist die Veränderung. „Wann hat sich dein Leben geändert?“ Somit können Sie natürlich, indem Sie das zurückverfolgen, das Problem finden. Sie sorgen dafür, dass das Problem mehr oder weniger gehandhabt wird, und Sie finden die Leute. Sie sec</w:t>
        <w:noBreakHyphen/>
        <w:t>checken die Person in Bezug auf die Leute und die Person kommt von der Nervosität der Verwirrung ab, die ja schliesslich in vergangenen Zeiten war. Aber die Withholds der Person haben sie in diesem Zeitbereich festgenagelt. Sie stoppt in diesem Zeitbereich und kommuniziert nicht darin und daher wird dort nichts ge</w:t>
        <w:noBreakHyphen/>
        <w:t>as</w:t>
        <w:noBreakHyphen/>
        <w:t>ist, also ist die Person dort stecken geblieben.</w:t>
      </w:r>
    </w:p>
    <w:p>
      <w:pPr>
        <w:pStyle w:val="Normal"/>
        <w:widowControl/>
        <w:spacing w:before="0" w:after="120"/>
        <w:ind w:firstLine="709"/>
        <w:rPr/>
      </w:pPr>
      <w:r>
        <w:rPr/>
        <w:t>Und das neigt natürlich dazu, einen Schaltkreis anzuschalten, denn es ist ein Zurückziehen. Der Punkt der Veränderung ist natürlich ein Zurückziehen. Der Punkt der Veränderung des Lebens ist ein Zurückziehen vor seiner früheren Veränderung des Lebens. Die ganze Story ist also, aus der Kommunikation heraus, aus der Kommunikation heraus, aus der Kommunikation heraus und dann aus der Kommunikation heraus.</w:t>
      </w:r>
    </w:p>
    <w:p>
      <w:pPr>
        <w:pStyle w:val="Normal"/>
        <w:widowControl/>
        <w:spacing w:before="0" w:after="120"/>
        <w:ind w:firstLine="709"/>
        <w:rPr/>
      </w:pPr>
      <w:r>
        <w:rPr/>
        <w:t>Wenn er nun gefahrlos aus der Kommunikation heraus bleiben will, so muss er ein Periskop ausfahren, mit dem Effekt, dass es sehr gefährlich ist, sich dem Okular des Periskops zu nähern. Er muss also ein Periskop haben, das nicht nur schaut, sondern es ihm auch sagt. Und das ist ein versteckter Standard. Und wenn eine Person heftig durch diesen Zyklus gegangen ist, so geht sie am anderen Ende in dieser Art und Weise daraus hervor, dass sie das Leben durch einen Schaltkreis betrachtet. Sie schaut niemals auf das Leben, der Schaltkreis schaut auf das Leben. Die Person wird niemals auditiert, der Schaltkreis wird auditiert. Das ist ein Erlebnis und Erlebnisse dürfen an diese Person nicht herantreten. Und erinnern Sie sich, Auditing ist ein Erlebnis.</w:t>
      </w:r>
    </w:p>
    <w:p>
      <w:pPr>
        <w:pStyle w:val="Normal"/>
        <w:widowControl/>
        <w:spacing w:before="0" w:after="120"/>
        <w:ind w:firstLine="709"/>
        <w:rPr/>
      </w:pPr>
      <w:r>
        <w:rPr/>
        <w:t>Wenn also die Person ein Leben auf der Grundlage eines Vias namens „ein Schaltkreis“ führt, dann ist natürlich Ihr Auditing nur Teil des Vias und erreicht natürlich die Person niemals. Und Sie versuchen, die Person zu auditieren. Sie versuchen nicht, das Via zu auditieren. Und wenn Auditing eine ganz furchtbar lange Zeit braucht, so ist es einfach deshalb, weil Sie nicht einen PC auditieren, sondern einen Schaltkreis. Sie haben da keinen Operierenden Thetan, Sie haben eine operierende genetische Entität oder einen operierenden Schaltkreis und alle Erfahrung wird somit durch den Schaltkreis durchgefiltert. Und das gilt auch für das Auditing. Auditing wird ebenfalls durch den Schaltkreis durchgefiltert.</w:t>
      </w:r>
    </w:p>
    <w:p>
      <w:pPr>
        <w:pStyle w:val="Normal"/>
        <w:widowControl/>
        <w:spacing w:before="0" w:after="120"/>
        <w:ind w:firstLine="709"/>
        <w:rPr/>
      </w:pPr>
      <w:r>
        <w:rPr/>
        <w:t>Der Trick beim Überwachen von Auditoren besteht darin, ihnen irgendeine Art von Rundown zu geben, mit der all dies erwischt und aus dem Weg geräumt wird. Und die Auditoren können das ziemlich schlampig machen und sie brauchen es nicht auf irgend</w:t>
        <w:softHyphen/>
        <w:t>eine sagenhafte Weise zum Abschluss zu bringen und sie räumen den Schaltkreisaufbau immer noch aus dem Weg, so dass die Person auditiert werden kann. Und das ist alles, worum es bei diesem Probleme</w:t>
        <w:noBreakHyphen/>
        <w:t>Intensiv geht. Und dieses Ding ist für eine Klasse</w:t>
        <w:noBreakHyphen/>
        <w:t>II-Unternehmung zurechtgeschneidert. Und Leute können viel leichter dazu ausgebildet werden, dies zu machen, als sie dazu ausgebildet werden können, Ziele und Terminale zu lokalisieren. Warum? Weil das Arbeiten mit Zielen und Terminalen und das Auditieren auf der Prehavingness-Skala eine Präzision des Auditings erfordert, die eine sehr, sehr hohe, hart erworbene Präzision ist. Und Sie wissen das, denn jetzt in diesem Augenblick kämpfen Sie sich nach oben hin, voran in Richtung auf diese Präzision. Doch es erfordert eine ungeheure Präzision. Es gibt nur ein Ziel, Sie dürfen niemals das falsche Ziel erhalten. Es gibt nur ein Terminal, Sie dürfen niemals das falsche Terminal erhalten. Es gibt nur eine Stufe der Prehavingness-Skala, die lebendig ist, Sie dürfen niemals die falsche Stufe auditieren. Die Auditinganweisungen müssen genau die richtigen Auditinganweisungen sein. Das Individuum muss beim Rauf</w:t>
        <w:noBreakHyphen/>
        <w:t xml:space="preserve"> und Runter</w:t>
        <w:softHyphen/>
        <w:t>gehen auf der Zeitspur präzise anhand des E</w:t>
        <w:noBreakHyphen/>
        <w:t>Meters auditiert werden. Präzise. Wenn es flach ist, ist es flach. Und wenn es nicht flach ist, ist es nicht, flach. Und ausserdem kann die Person nicht mit Out</w:t>
        <w:noBreakHyphen/>
        <w:t>Rudimenten auditiert werden, ganz zu schweigen davon, sie zu assessieren, wenn die Rudimente out sind.</w:t>
      </w:r>
    </w:p>
    <w:p>
      <w:pPr>
        <w:pStyle w:val="Normal"/>
        <w:widowControl/>
        <w:spacing w:before="0" w:after="120"/>
        <w:ind w:firstLine="709"/>
        <w:rPr/>
      </w:pPr>
      <w:r>
        <w:rPr/>
        <w:t>Das ist also eine hochpräzise Ebene des Auditings, sehen Sie das?</w:t>
      </w:r>
    </w:p>
    <w:p>
      <w:pPr>
        <w:pStyle w:val="Normal"/>
        <w:widowControl/>
        <w:spacing w:before="0" w:after="120"/>
        <w:ind w:firstLine="709"/>
        <w:rPr/>
      </w:pPr>
      <w:r>
        <w:rPr/>
        <w:t>Sie haben jetzt eine andere Ebene des Auditings auf der Klasse II, die unpräzise ist und die doch die Arbeit erledigen wird.</w:t>
      </w:r>
    </w:p>
    <w:p>
      <w:pPr>
        <w:pStyle w:val="Normal"/>
        <w:widowControl/>
        <w:spacing w:before="0" w:after="120"/>
        <w:ind w:firstLine="709"/>
        <w:rPr/>
      </w:pPr>
      <w:r>
        <w:rPr/>
        <w:t>Und das hat einen zusätzlichen Vorteil. Wenn Sie mit einer Person vorsichtig gewesen sind, die gerade erst von der Strasse hereinkommt, so muss das dieses Problem lösen. Die Person kommt gerade erst von der Strasse herein, sie weiss nicht sehr viel über Scientology. Ohne dieser Person eine umfassende, generelle Bildung in dieser Hinsicht zu geben, können Sie sich nicht so ohne weiteres hinsetzen und mit einem Formular 3 ihr gegenüber loslegen. Sie werden keine Auditoren finden, die das sehr gewandt machen. Und die Person wird, da sie nicht weiss, worauf das, abzielt, das Gefühl haben, dass sie verdächtigt wird, und sie wird eine Art ARK</w:t>
        <w:noBreakHyphen/>
        <w:t>Bruch mit den Leuten bekommen, die ihr das antun.</w:t>
      </w:r>
    </w:p>
    <w:p>
      <w:pPr>
        <w:pStyle w:val="TextBodyIndent"/>
        <w:widowControl/>
        <w:rPr/>
      </w:pPr>
      <w:r>
        <w:rPr/>
        <w:t>Ah, na ja, bei einer solchen Person auditieren Sie ganz einfach dieses Probleme-Intensiv. Das ist was? Es geht im Grunde zurück und macht die grundlegendsten Security</w:t>
        <w:noBreakHyphen/>
        <w:t>Checks, die bei der Person gemacht werden können, ohne sehr persönlich in Bezug auf diese Person zu werden.</w:t>
      </w:r>
    </w:p>
    <w:p>
      <w:pPr>
        <w:pStyle w:val="Normal"/>
        <w:widowControl/>
        <w:spacing w:before="0" w:after="120"/>
        <w:ind w:firstLine="709"/>
        <w:rPr/>
      </w:pPr>
      <w:r>
        <w:rPr/>
        <w:t>Wenn die Person dann offener ist und sich ein kleines bisschen besser ausdrückt und Sie die versteckten Standards aus dem Weg geräumt haben, können Sie natürlich ein Formular 3 auf den Tisch knallen, nachdem die Person jetzt weiss, worum es bei der ganzen Sache geht. Jetzt wird sie da mitmachen, sie wird jetzt hierbei in Sitzung bleiben. Und sie wird es los. Und sie wird wissen, wo sie damit hingeht, denn sie hat eine subjektive Realität darüber, was sie sich selber mit Withholds angetan hat. Sie hat das aus diesem Rundown mitgekriegt.</w:t>
      </w:r>
    </w:p>
    <w:p>
      <w:pPr>
        <w:pStyle w:val="Normal"/>
        <w:widowControl/>
        <w:spacing w:before="0" w:after="120"/>
        <w:ind w:firstLine="709"/>
        <w:rPr/>
      </w:pPr>
      <w:r>
        <w:rPr/>
        <w:t>Das bringt sie also über diese Brücke hinweg: „Wie nimmt man völlig neue Leute und auditiert sie direkt?“ Und tatsächlich könnten Sie jemanden hernehmen, der einfach gerade eben die Strasse entlanggeht, und Sie sagen: „Haben Sie jemals irgendwelche Veränderungen in Ihrem Leben gehabt und was hatte es mit Ihrem Leben überhaupt auf sich? Haben Sie jemals irgendwelche Operationen gehabt? Haben Sie jemals dieses gehabt? Haben Sie jemals jenes gehabt?“ Spielt keine Rolle. Es wären irgendwelche von den Daten. Sie könnten dieser Person nach jedem beliebigen Teil der Daten Fragen stellen, bei jedem beliebigen Teil dieses Formulars bis hin zum Abschnitt O, und die Person wird geradewegs voll mit Ihnen mitmachen. Und jetzt natürlich der Teil O, also, da wird sie Ihnen sehr bereitwillig alles über die Veränderungen in ihrem Leben erzählen. Jedermann ist sehr glücklich darüber, über all seine Schwierigkeiten und Beschwerden und Veränderungen zu sprechen. Sie sind sehr gern bereit. Ihnen ihre Probleme zu erzählen, das auf jeden Fall. Und natürlich ist der Security</w:t>
        <w:noBreakHyphen/>
        <w:t>Check nicht zwischen Ihnen und der Person, er ist zwischen der Person und Leuten, die nicht da sind. Und sie ist vollkommen dazu bereit, Ihnen Withholds vor Leuten anzugeben, die nicht da sind.</w:t>
      </w:r>
    </w:p>
    <w:p>
      <w:pPr>
        <w:pStyle w:val="Normal"/>
        <w:widowControl/>
        <w:spacing w:before="0" w:after="120"/>
        <w:ind w:firstLine="709"/>
        <w:rPr/>
      </w:pPr>
      <w:r>
        <w:rPr/>
        <w:t>Dies ist also die Lösung für völlig neue Leute. Und Sie nehmen diesen bestimmten Rundown, der Ihnen in Kürze herausgegeben wird, und Sie werden feststellen, dass ein Individuum dann auditierbar ist. Praktisch jede beliebige Fallstufe wird auditierbar, wenn Sie da auf diese Weise herangehen. Es erfordert keine spezialisierte Herangehensweise irgendeiner Art. Und der befangenste Auditor würde frohen Herzens dasitzen und das machen.</w:t>
      </w:r>
    </w:p>
    <w:p>
      <w:pPr>
        <w:pStyle w:val="Normal"/>
        <w:widowControl/>
        <w:spacing w:before="0" w:after="120"/>
        <w:ind w:firstLine="709"/>
        <w:rPr/>
      </w:pPr>
      <w:r>
        <w:rPr/>
        <w:t>Ich habe das aus diesem Grunde und auf diese Weise entwickelt: Ich habe herausge</w:t>
        <w:softHyphen/>
        <w:t>funden, dass Auditoren dazu bereit sein werden, Formulare auszufüllen. Das ist keine sarkastische Bemerkung. Das ist nun mal ein gemeinsamer Nenner von allen Auditoren. Das werden sie alle machen und sie werden es sehr gut machen. In Ordnung.</w:t>
      </w:r>
    </w:p>
    <w:p>
      <w:pPr>
        <w:pStyle w:val="Normal"/>
        <w:widowControl/>
        <w:spacing w:before="0" w:after="120"/>
        <w:ind w:firstLine="709"/>
        <w:rPr/>
      </w:pPr>
      <w:r>
        <w:rPr/>
        <w:t>Bauen wir auf diesem Grundstein auf und gehen weiter nach oben und dann auditie</w:t>
        <w:softHyphen/>
        <w:t>ren wir auf der Stufe einige Prozesse und Sie werden erfolgreich sein. Wie könnten Sie danebenhauen?</w:t>
      </w:r>
    </w:p>
    <w:p>
      <w:pPr>
        <w:pStyle w:val="Normal"/>
        <w:widowControl/>
        <w:spacing w:before="0" w:after="120"/>
        <w:ind w:firstLine="709"/>
        <w:rPr/>
      </w:pPr>
      <w:r>
        <w:rPr/>
        <w:t>Also schön, es hat einiges an Überlegungen erfordert, um dieses Ding klarzubekommen, und es hat einiges an Hinschauen erfordert und so weiter. Ich hoffe, Sie machen guten Gebrauch davon.</w:t>
      </w:r>
    </w:p>
    <w:p>
      <w:pPr>
        <w:pStyle w:val="Normal"/>
        <w:widowControl/>
        <w:spacing w:before="0" w:after="120"/>
        <w:ind w:firstLine="709"/>
        <w:rPr/>
      </w:pPr>
      <w:r>
        <w:rPr/>
        <w:t>Danke.</w:t>
      </w:r>
    </w:p>
    <w:p>
      <w:pPr>
        <w:pStyle w:val="Normal"/>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caps/>
        <w:sz w:val="20"/>
        <w:szCs w:val="20"/>
      </w:rPr>
      <w:t>SHSBC-068 Probleme-Intensiv</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10.10.61</w:t>
    </w:r>
    <w:r>
      <w:rPr>
        <w:rStyle w:val="PageNumber"/>
        <w:caps/>
      </w:rPr>
      <w:tab/>
      <w:t>10.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2:27:00Z</dcterms:created>
  <dc:creator>m</dc:creator>
  <dc:description>Korrekturgelsesen 13.07.01</dc:description>
  <dc:language>en-US</dc:language>
  <cp:lastModifiedBy>f</cp:lastModifiedBy>
  <cp:lastPrinted>2001-04-24T13:55:00Z</cp:lastPrinted>
  <dcterms:modified xsi:type="dcterms:W3CDTF">2001-07-13T18:39:00Z</dcterms:modified>
  <cp:revision>3</cp:revision>
  <dc:subject/>
  <dc:title>PROBLEME?INTEN IV</dc:title>
</cp:coreProperties>
</file>